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но-техническ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о и (или) обор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 исключением импорт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ой продажи) этилового спи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й и спиртосодержаще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граммно-техническим средствам еди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 информ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учета объема производства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и адрес территориального налогового орган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екомендован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 готовности к установке) (о сня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граммных средств един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втоматизированной информационной системы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ъема производства и оборота этилового спи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лкогольной и спиртосодержаще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едоставить и установить) (сня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ые  средства  единой  государственной  автоматиз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й   системы   учета  объема  производства  и  обор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лового  спирта,  алкогольной  и  спиртосодержащей  продукц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┬─┬─┬─┬─┬─┬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┴─┴─┴─┴─┴─┴─┴─┴─┼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┬─┬─┬─┬─┬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ие средства фиксации и передачи информ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ид технических средств фиксации и передачи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соответствии с Постановлениями Правительств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 31.12.2005 N 873, от 28.04.2006 N 25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вернуты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┬─┬─┬─┬─┬─┬─┬─┬─┬─┬─┬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месту разверт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хнических средств фик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передачи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ая информ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, Ф.И.О., N телефона, e-mail контак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лжность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ечать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2</Characters>
  <CharactersWithSpaces>2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Федеральная налоговая служба</dc:creator>
  <dc:description/>
  <dc:language>en-US</dc:language>
  <cp:lastModifiedBy/>
  <dcterms:modified xsi:type="dcterms:W3CDTF">2011-10-30T14:04:00Z</dcterms:modified>
  <cp:revision>2</cp:revision>
  <dc:subject>Форма</dc:subject>
  <dc:title>Рекомендованная форма заявления о готовности к установке (о снятии) программных средств единой государственной автоматизированной информационной системы учета объема производства и оборота этилового спирта, алкогольной и спиртосодержаще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