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, утвержденное Постановлением Федеральной службы по атомному надзору от 25.05.2004 N 5, в котором приведена данная форма, введено в действие с 5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безопас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 несоответствий блока ато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и требованиям дей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Б-028-0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 ДЛЯ ОЦЕНКИ ВЛИ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ЕЗОПАСНОСТЬ БЛОКА АС КАЖДОЙ ПРОБЛЕМЫ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НАЛИЗА ЗНАЧИМОСТИ ПРОБЛЕМ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5"/>
        <w:gridCol w:w="1350"/>
        <w:gridCol w:w="2024"/>
        <w:gridCol w:w="1081"/>
        <w:gridCol w:w="1619"/>
        <w:gridCol w:w="1351"/>
        <w:gridCol w:w="1620"/>
        <w:gridCol w:w="1213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ро-</w:t>
              <w:br/>
              <w:t xml:space="preserve">блемы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онутая</w:t>
              <w:br/>
              <w:t xml:space="preserve">функция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</w:t>
              <w:br/>
              <w:t xml:space="preserve">относя-  </w:t>
              <w:br/>
              <w:t>щихся от-</w:t>
              <w:br/>
              <w:t>ступлений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блема безо-</w:t>
              <w:br/>
              <w:t>пасности. Опи-</w:t>
              <w:br/>
              <w:t>сание проблемы</w:t>
              <w:br/>
              <w:t xml:space="preserve">безопасности. </w:t>
              <w:br/>
              <w:t>Анализ важнос-</w:t>
              <w:br/>
              <w:t xml:space="preserve">ти проблемы   </w:t>
              <w:br/>
              <w:t xml:space="preserve">безопасности  </w:t>
            </w:r>
          </w:p>
        </w:tc>
        <w:tc>
          <w:tcPr>
            <w:tcW w:w="6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категории значимости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та</w:t>
              <w:br/>
              <w:t xml:space="preserve">выпол- </w:t>
              <w:br/>
              <w:t xml:space="preserve">нения  </w:t>
              <w:br/>
              <w:t>функц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</w:t>
              <w:br/>
              <w:t>возникнове-</w:t>
              <w:br/>
              <w:t>ния условий</w:t>
              <w:br/>
              <w:t xml:space="preserve">для насту- </w:t>
              <w:br/>
              <w:t xml:space="preserve">пления по- </w:t>
              <w:br/>
              <w:t xml:space="preserve">следствий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и</w:t>
              <w:br/>
              <w:t>значимос-</w:t>
              <w:br/>
              <w:t xml:space="preserve">ти пос-  </w:t>
              <w:br/>
              <w:t xml:space="preserve">ледствий </w:t>
              <w:br/>
              <w:t>(радиаци-</w:t>
              <w:br/>
              <w:t xml:space="preserve">онные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 xml:space="preserve">значимости </w:t>
              <w:br/>
              <w:t xml:space="preserve">проблемы   </w:t>
              <w:br/>
              <w:t>безопаснос-</w:t>
              <w:br/>
              <w:t xml:space="preserve">ти  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- </w:t>
              <w:br/>
              <w:t>мые ком-</w:t>
              <w:br/>
              <w:t>пенсиру-</w:t>
              <w:br/>
              <w:t>ющие ме-</w:t>
              <w:br/>
              <w:t xml:space="preserve">ры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3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-</w:t>
              <w:br/>
              <w:t>вается</w:t>
              <w:br/>
              <w:t>поряд-</w:t>
              <w:br/>
              <w:t xml:space="preserve">ковый </w:t>
              <w:br/>
              <w:t xml:space="preserve">номер </w:t>
              <w:br/>
              <w:t xml:space="preserve">проб- </w:t>
              <w:br/>
              <w:t xml:space="preserve">лемы  </w:t>
              <w:br/>
              <w:t xml:space="preserve">безо- </w:t>
              <w:br/>
              <w:t>пасно-</w:t>
              <w:br/>
              <w:t xml:space="preserve">ст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ывает-</w:t>
              <w:br/>
              <w:t>ся функция</w:t>
              <w:br/>
              <w:t>по поддер-</w:t>
              <w:br/>
              <w:t xml:space="preserve">жанию це- </w:t>
              <w:br/>
              <w:t xml:space="preserve">лостности </w:t>
              <w:br/>
              <w:t xml:space="preserve">барьеров  </w:t>
              <w:br/>
              <w:t xml:space="preserve">на пути   </w:t>
              <w:br/>
              <w:t xml:space="preserve">распрос-  </w:t>
              <w:br/>
              <w:t xml:space="preserve">транения  </w:t>
              <w:br/>
              <w:t>активности</w:t>
              <w:br/>
              <w:t xml:space="preserve">и/или эф- </w:t>
              <w:br/>
              <w:t>фективнос-</w:t>
              <w:br/>
              <w:t xml:space="preserve">ти уровня </w:t>
              <w:br/>
              <w:t xml:space="preserve">ГЭЗ, свя- </w:t>
              <w:br/>
              <w:t xml:space="preserve">занная с  </w:t>
              <w:br/>
              <w:t xml:space="preserve">данной    </w:t>
              <w:br/>
              <w:t xml:space="preserve">проблемо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одит-</w:t>
              <w:br/>
              <w:t xml:space="preserve">ся пере- </w:t>
              <w:br/>
              <w:t xml:space="preserve">чень но- </w:t>
              <w:br/>
              <w:t>меров не-</w:t>
              <w:br/>
              <w:t xml:space="preserve">соответ- </w:t>
              <w:br/>
              <w:t xml:space="preserve">ствий,   </w:t>
              <w:br/>
              <w:t xml:space="preserve">сгруппи- </w:t>
              <w:br/>
              <w:t xml:space="preserve">рованных </w:t>
              <w:br/>
              <w:t xml:space="preserve">в данную </w:t>
              <w:br/>
              <w:t xml:space="preserve">проблему </w:t>
              <w:br/>
              <w:t xml:space="preserve">безопас- </w:t>
              <w:br/>
              <w:t xml:space="preserve">ности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дится    </w:t>
              <w:br/>
              <w:t xml:space="preserve">формулировка  </w:t>
              <w:br/>
              <w:t>проблемы безо-</w:t>
              <w:br/>
              <w:t xml:space="preserve">пасности, а   </w:t>
              <w:br/>
              <w:t xml:space="preserve">также условия </w:t>
              <w:br/>
              <w:t xml:space="preserve">наступления и </w:t>
              <w:br/>
              <w:t xml:space="preserve">последствия.  </w:t>
              <w:br/>
              <w:t>Здесь же изла-</w:t>
              <w:br/>
              <w:t xml:space="preserve">гается допол- </w:t>
              <w:br/>
              <w:t xml:space="preserve">нительная ин- </w:t>
              <w:br/>
              <w:t xml:space="preserve">формация, по- </w:t>
              <w:br/>
              <w:t>зволяющая оце-</w:t>
              <w:br/>
              <w:t xml:space="preserve">нить полноту  </w:t>
              <w:br/>
              <w:t xml:space="preserve">выполнения    </w:t>
              <w:br/>
              <w:t xml:space="preserve">функции и ве- </w:t>
              <w:br/>
              <w:t xml:space="preserve">роятность на- </w:t>
              <w:br/>
              <w:t xml:space="preserve">ступления по- </w:t>
              <w:br/>
              <w:t xml:space="preserve">следствий с   </w:t>
              <w:br/>
              <w:t xml:space="preserve">учетом суще-  </w:t>
              <w:br/>
              <w:t>ствующих и за-</w:t>
              <w:br/>
              <w:t xml:space="preserve">планированных </w:t>
              <w:br/>
              <w:t>компенсирующих</w:t>
              <w:br/>
              <w:t xml:space="preserve">мероприятий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-</w:t>
              <w:br/>
              <w:t xml:space="preserve">ляется </w:t>
              <w:br/>
              <w:t>полнота</w:t>
              <w:br/>
              <w:t xml:space="preserve">выпол- </w:t>
              <w:br/>
              <w:t xml:space="preserve">нения  </w:t>
              <w:br/>
              <w:t>функции</w:t>
              <w:br/>
              <w:t xml:space="preserve">в со-  </w:t>
              <w:br/>
              <w:t xml:space="preserve">ответ- </w:t>
              <w:br/>
              <w:t>ствии с</w:t>
              <w:br/>
              <w:t xml:space="preserve">табл.  </w:t>
              <w:br/>
              <w:t xml:space="preserve">6.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яет-</w:t>
              <w:br/>
              <w:t xml:space="preserve">ся вероят- </w:t>
              <w:br/>
              <w:t xml:space="preserve">ность воз- </w:t>
              <w:br/>
              <w:t xml:space="preserve">никновения </w:t>
              <w:br/>
              <w:t>условий для</w:t>
              <w:br/>
              <w:t xml:space="preserve">реализации </w:t>
              <w:br/>
              <w:t>последствий</w:t>
              <w:br/>
              <w:t>данной про-</w:t>
              <w:br/>
              <w:t>блемы безо-</w:t>
              <w:br/>
              <w:t xml:space="preserve">пасности в </w:t>
              <w:br/>
              <w:t xml:space="preserve">соответ-   </w:t>
              <w:br/>
              <w:t xml:space="preserve">ствии с    </w:t>
              <w:br/>
              <w:t xml:space="preserve">пунктом    </w:t>
              <w:br/>
              <w:t xml:space="preserve">6.3. Веро- </w:t>
              <w:br/>
              <w:t>ятность во-</w:t>
              <w:br/>
              <w:t>зникновения</w:t>
              <w:br/>
              <w:t xml:space="preserve">условий,   </w:t>
              <w:br/>
              <w:t>необходимых</w:t>
              <w:br/>
              <w:t>для наступ-</w:t>
              <w:br/>
              <w:t xml:space="preserve">ления пос- </w:t>
              <w:br/>
              <w:t xml:space="preserve">ледствий,  </w:t>
              <w:br/>
              <w:t xml:space="preserve">может быть </w:t>
              <w:br/>
              <w:t xml:space="preserve">определена </w:t>
              <w:br/>
              <w:t xml:space="preserve">на основе  </w:t>
              <w:br/>
              <w:t>результатов</w:t>
              <w:br/>
              <w:t>ВАБ либо на</w:t>
              <w:br/>
              <w:t xml:space="preserve">качествен- </w:t>
              <w:br/>
              <w:t xml:space="preserve">ном уровн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я-</w:t>
              <w:br/>
              <w:t xml:space="preserve">ются в   </w:t>
              <w:br/>
              <w:t xml:space="preserve">соответ- </w:t>
              <w:br/>
              <w:t xml:space="preserve">ствии с  </w:t>
              <w:br/>
              <w:t xml:space="preserve">табл.    </w:t>
              <w:br/>
              <w:t xml:space="preserve">6.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яет-</w:t>
              <w:br/>
              <w:t>ся важность</w:t>
              <w:br/>
              <w:t xml:space="preserve">проблемы   </w:t>
              <w:br/>
              <w:t>безопаснос-</w:t>
              <w:br/>
              <w:t xml:space="preserve">ти в соот- </w:t>
              <w:br/>
              <w:t xml:space="preserve">ветствии с </w:t>
              <w:br/>
              <w:t xml:space="preserve">табл. 6.1. </w:t>
              <w:br/>
              <w:t xml:space="preserve">Категорию  </w:t>
              <w:br/>
              <w:t xml:space="preserve">значимости </w:t>
              <w:br/>
              <w:t xml:space="preserve">проблемы   </w:t>
              <w:br/>
              <w:t>безопаснос-</w:t>
              <w:br/>
              <w:t xml:space="preserve">ти следует </w:t>
              <w:br/>
              <w:t xml:space="preserve">определять </w:t>
              <w:br/>
              <w:t xml:space="preserve">с учетом   </w:t>
              <w:br/>
              <w:t xml:space="preserve">табл. 6.5. </w:t>
              <w:br/>
              <w:t>Если требу-</w:t>
              <w:br/>
              <w:t>ется допол-</w:t>
              <w:br/>
              <w:t xml:space="preserve">нительное  </w:t>
              <w:br/>
              <w:t xml:space="preserve">уточнение  </w:t>
              <w:br/>
              <w:t xml:space="preserve">категории, </w:t>
              <w:br/>
              <w:t xml:space="preserve">это должно </w:t>
              <w:br/>
              <w:t xml:space="preserve">быть отме- </w:t>
              <w:br/>
              <w:t>чено в дан-</w:t>
              <w:br/>
              <w:t xml:space="preserve">ной графе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- </w:t>
              <w:br/>
              <w:t>ляется в</w:t>
              <w:br/>
              <w:t>соответ-</w:t>
              <w:br/>
              <w:t xml:space="preserve">ствии с </w:t>
              <w:br/>
              <w:t xml:space="preserve">табл.   </w:t>
              <w:br/>
              <w:t xml:space="preserve">7.1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0</Characters>
  <CharactersWithSpaces>2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Федеральная служба по атомному надзору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для оценки влияния на безопасность блока атомной станции каждой проблемы безопасности и анализа значимости проблем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