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УЕМ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ГО СОГЛАШЕНИЯ К ТРУДОВОМУ ДОГОВОРУ ПО ОКАЗ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Й МЕДИЦИНСКОЙ ПОМОЩИ, ВЫПОЛНЯЕМ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РАЧОМ-ТЕРАПЕВТОМ УЧАСТКОВЫМ (ВРАЧОМ-ПЕДИАТРОМ УЧАСТКОВЫ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РАЧОМ ОБЩЕЙ ПРАКТИКИ (СЕМЕЙНЫМ ВРАЧ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уководствуясь частью  4  статьи  57  Трудового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стороны трудового договора, заключенног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чреждение здравоо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должности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м в дальнейшем "Работодатель", с одной стороны, и врачом-терапев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ым (врачом-педиатром участковым, врачом  общей  практики  (семей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ом)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структурного подразделения учреждения здравоо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м в дальнейшем "Работник", с  другой стороны,  заключили  на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е соглашение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 соответствии с настоящим дополнительным соглашением помимо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словленной трудовым договором,  Работник  обязан  выполнять  в  предел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й ему нормальной продолжительности  рабочего  времени сл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й объем работы на закрепленном  за  ним участке  с  насе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человек, проживающих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заполняется учреждением здравоо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 объем  работы  в  соответствии  с  пунктом   3   Мето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аций, утвержденных приказом Министерства здравоохранения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от ________________ N ________________, в зависимости от заним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За выполнение дополнительного объема работы, определенного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м соглашением, Работодатель обязуется  ежемесячно  выплачи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у надбавку стимулирующего характера к заработной  плате  в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(в постановлением Правительств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 N 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неисполнения или ненадлежащего исполнения  Работником  по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не возложенных на него настоящим дополнительным  соглашением  должно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  Работодатель  может  не  начислять  надбавку  стимул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а за месяцы, в которых имелись такие случа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рок действия настоящего дополнительного согла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"__" ___________ 2009 года по 31 декабря 2009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ействие настоящего дополнительного соглашения прекращается в 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стечением срока, на  который  оно  заключено,  в  связи  с  прекращ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го договора или по соглашению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Адреса сторон и 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, адрес учреждения                 Работник (Ф.И.О., занимае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                                                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учреждения                         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дравоо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9 г.                            "___" 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4</Words>
  <Characters>3377</Characters>
  <CharactersWithSpaces>28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4:00Z</dcterms:created>
  <dc:creator>Министерство здравоохранения Московской области</dc:creator>
  <dc:description/>
  <dc:language>en-US</dc:language>
  <cp:lastModifiedBy/>
  <dcterms:modified xsi:type="dcterms:W3CDTF">2011-10-30T14:04:00Z</dcterms:modified>
  <cp:revision>2</cp:revision>
  <dc:subject>Форма</dc:subject>
  <dc:title>Рекомендуемая форма дополнительного соглашения к трудовому договору по оказанию дополнительной медицинской помощи, выполняемой врачом-терапевтом участковым (врачом-педиатром участковым, врачом общей практики (семейным врачом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