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КОМЕНДУЕМ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ОГО СОГЛАШЕНИЯ К ТРУДОВОМУ ДОГОВОРУ ПО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ОЙ МЕДИЦИНСКОЙ ПОМОЩИ, ВЫПОЛНЯЕМ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СТРОЙ УЧАСТКОВОЙ ВРАЧА-ТЕРАПЕВТА УЧАСТКОВОГО (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СТРОЙ УЧАСТКОВОЙ ВРАЧА-ПЕДИАТРА УЧАСТКОВОГО 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СТРОЙ ВРАЧА ОБЩЕЙ ПРАКТИКИ (СЕМЕЙ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уководствуясь   частью 4 статьи 57   Труд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тороны трудового договора, заключенн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чреждение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 дальнейшем  "Работодатель",  с  одной  стороны, 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строй   участковой   врача-терапевта   участкового  (медицинской  сест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 врача-педиатра  участкового,  медицинской  сестрой  врача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и (семейного врача)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уктурного подразделения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й  в  дальнейшем  "Работник", с другой стороны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оответствии с настоящим дополнительным соглашением помим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ой  трудовым  договором,  Работник  обязан  выполнять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 ему  нормальной продолжительности рабочего времени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 объем  работы  на  закрепленном за ним участке с нас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человек, проживающих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учреждением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 объем   работы  в  соответствии  с  пунктом  3  Мето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й, утвержденных приказом Министерства здравоохранен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т _______ N _______, в зависимости от занимаемой долж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 выполнение дополнительного объема работы, определенного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  соглашением,  Работодатель обязуется ежемесячно выпла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  надбавку  стимулирующего  характера к заработной плате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постановление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неисполнения или ненадлежащего  исполнения  Работником п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 возложенных на него настоящим  дополнительным соглашением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Работодатель  может  не  начислять  надбавку  стимул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за месяцы, в которых имелись такие случа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ок     действия     настоящего     дополнительного    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10 года по 31 декабря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ействие  настоящего дополнительного соглашения прекращается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стечением  срока,  на  который  оно  заключено,  в связи с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 или по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дреса сторон и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адрес учреждения              Работник (Ф.И.О.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                        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10 г.                      "___" 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0</Characters>
  <CharactersWithSpaces>3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дополнительного соглашения к трудовому договору по оказанию дополнительной медицинской помощи, выполняемой медицинской сестрой участковой врача-терапевта участкового (медицинской сестрой участковой врача-педиатра участкового и медици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