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пер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е 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, пред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ключению в перечень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в рамка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Разви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и въездного 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2011 - 2016 годы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ого заключения члена Экспертного сов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экспертизы инвестиционных про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агаемых к включению в перечень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ации в рамках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азвитие внутреннего и въездного туриз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 (2011 - 2016 годы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нвестиционного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ор инвестиционного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675"/>
        <w:gridCol w:w="541"/>
        <w:gridCol w:w="1349"/>
      </w:tblGrid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/элемент оценк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</w:t>
              <w:br/>
              <w:t xml:space="preserve">оценка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= 2 x 3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Общие требования к проекту: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ность представления документов по инвестицион-</w:t>
              <w:br/>
              <w:t xml:space="preserve">ному проекту для участия в конкурсном отборе          </w:t>
              <w:br/>
              <w:t xml:space="preserve">(в соответствии с условиями допуска инвестиционного   </w:t>
              <w:br/>
              <w:t xml:space="preserve">проекта к конкурсному отбору)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ачественные критерии отбора инвестиционного       </w:t>
              <w:br/>
              <w:t xml:space="preserve">проекта: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четко сформулированной цели проекта с опреде- </w:t>
              <w:br/>
              <w:t xml:space="preserve">лением количественных показателей результатов его     </w:t>
              <w:br/>
              <w:t xml:space="preserve">осуществления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целей и задач проекта целям и задачам    </w:t>
              <w:br/>
              <w:t xml:space="preserve">Программы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епень вклада проектных мероприятий в решение целей и</w:t>
              <w:br/>
              <w:t xml:space="preserve">задач Программы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стижение конечного, общественно-значимого результата</w:t>
              <w:br/>
              <w:t xml:space="preserve">проекта до момента завершения Программы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й подход к реализации конкретной проблемы в </w:t>
              <w:br/>
              <w:t xml:space="preserve">рамках проекта во взаимосвязи с мероприятиями         </w:t>
              <w:br/>
              <w:t xml:space="preserve">Программы и соответствующих региональных програм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дублирования проектных мероприятий в других</w:t>
              <w:br/>
              <w:t xml:space="preserve">действующих федеральных целевых программах, а также   </w:t>
              <w:br/>
              <w:t xml:space="preserve">отсутствие в достаточном объеме замещающей продукции  </w:t>
              <w:br/>
              <w:t xml:space="preserve">(работ, услуг), производимой иными организациями      </w:t>
              <w:br/>
              <w:t xml:space="preserve">региона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необходимости реализации инвестиционного  </w:t>
              <w:br/>
              <w:t xml:space="preserve">проекта с привлечением средств федерального бюдже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лгосрочных региональных или муниципальных   </w:t>
              <w:br/>
              <w:t xml:space="preserve">целевых программ, реализуемых за счет средств бюджета </w:t>
              <w:br/>
              <w:t xml:space="preserve">субъекта РФ или местных бюджетов, предусматривающих   </w:t>
              <w:br/>
              <w:t xml:space="preserve">строительство, реконструкцию или техническое          </w:t>
              <w:br/>
              <w:t xml:space="preserve">перевооружение объектов капитального строительства    </w:t>
              <w:br/>
              <w:t xml:space="preserve">государственной собственности субъектов РФ или        </w:t>
              <w:br/>
              <w:t xml:space="preserve">муниципальной собственности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сообразность использования при реализации проекта </w:t>
              <w:br/>
              <w:t xml:space="preserve">дорогостоящих строительных материалов, художественных </w:t>
              <w:br/>
              <w:t xml:space="preserve">изделий для отделки интерьеров и фасада, машин и      </w:t>
              <w:br/>
              <w:t xml:space="preserve">оборудования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положительных заключений государственной      </w:t>
              <w:br/>
              <w:t xml:space="preserve">экологической экспертизы и государственной экспертизы </w:t>
              <w:br/>
              <w:t xml:space="preserve">проектной документации и результатов инженерных       </w:t>
              <w:br/>
              <w:t xml:space="preserve">изысканий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пективы реализации проекта на условиях            </w:t>
              <w:br/>
              <w:t xml:space="preserve">государственно-частного партнерства (наличие          </w:t>
              <w:br/>
              <w:t xml:space="preserve">обязательств инвесторов по софинансированию проектов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штаб проекта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та и своевременность представления информа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личественные критерии отбора инвестиционного     </w:t>
              <w:br/>
              <w:t xml:space="preserve">проекта: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чения количественных показателей результатов       </w:t>
              <w:br/>
              <w:t xml:space="preserve">реализации инвестиционного проект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сметной стоимости инвестиционного проекта   </w:t>
              <w:br/>
              <w:t xml:space="preserve">к значениям количественных показателей результатов    </w:t>
              <w:br/>
              <w:t xml:space="preserve">реализации инвестиционного проект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требителей продукции (услуг), создаваемой   </w:t>
              <w:br/>
              <w:t xml:space="preserve">в результате реализации инвестиционного проекта, в    </w:t>
              <w:br/>
              <w:t>количестве, достаточном для обеспечения проектируемого</w:t>
              <w:br/>
              <w:t>(нормативного) уровня использования проектной мощности</w:t>
              <w:br/>
              <w:t xml:space="preserve">объекта капитального строительства (наличие           </w:t>
              <w:br/>
              <w:t xml:space="preserve">качественного маркетинг-анализа)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проектной мощности создаваемого (реконструи-</w:t>
              <w:br/>
              <w:t xml:space="preserve">руемого) объекта капитального строительства к мощнос- </w:t>
              <w:br/>
              <w:t xml:space="preserve">ти, необходимой для производства продукции (услуг) в  </w:t>
              <w:br/>
              <w:t xml:space="preserve">объеме, предусмотренном для федеральных               </w:t>
              <w:br/>
              <w:t xml:space="preserve">государственных нужд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ланируемого объекта капитального строи-  </w:t>
              <w:br/>
              <w:t xml:space="preserve">тельства инженерной и транспортной инфраструктурой в  </w:t>
              <w:br/>
              <w:t xml:space="preserve">объемах, достаточных для реализации инвестиционного   </w:t>
              <w:br/>
              <w:t xml:space="preserve">проекта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нкурентные преимущества проекта (заполняется в   </w:t>
              <w:br/>
              <w:t xml:space="preserve">случае наличия уникальных особенностей предлагаемого  </w:t>
              <w:br/>
              <w:t xml:space="preserve">инвестиционного проекта)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никальных конкурентных преимуществ проек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балл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полняется по усмотрению члена Экспертного совет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ое заключение                                                    </w:t>
              <w:br/>
              <w:t xml:space="preserve">Комментарии, рекомендации по включению проекта в Программу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члена Экспертного совета 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контактный телефон)                      Дата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4</Characters>
  <CharactersWithSpaces>4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20:58:00Z</dcterms:modified>
  <cp:revision>2</cp:revision>
  <dc:subject>Форма</dc:subject>
  <dc:title>Рекомендуемая форма экспертного заключения члена Экспертного совета по совета по проведению экспертизы инвестиционных проектов, предлагаемых к включению в перечень мероприятий и реализации в рамках федеральной целевой программы «Развитие внутреннего и въ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