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Эксперт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те по проведению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проектов, предлаг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ключению в перечень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ализации в рамках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Развит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его и въездного туриз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2011 - 2016 годы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ертного заключения Экспертного совета по провед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ертизы инвестиционных проектов, предлагаемых к включ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еречень мероприятий и реализации в рамках федер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ой программы "Развитие внутреннего и въезд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уризма в Российской Федерации (2011 - 2016 годы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инвестиционного про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тор инвестиционного про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членов Экспертного совета, подготовивших  экспертное 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инвестиционному прое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────┬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ритерий/элемент оценки         │   Общий   │Вес│Итоговая оцен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(суммарный)│   │(средний балл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 </w:t>
      </w:r>
      <w:r>
        <w:rPr/>
        <w:t>балл по  │   │  взвешенны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проведенным│   │ по количеств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экспертами │   │  экспертов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 </w:t>
      </w:r>
      <w:r>
        <w:rPr/>
        <w:t>оценкам  │   │ участвовавш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          │   │   </w:t>
      </w:r>
      <w:r>
        <w:rPr/>
        <w:t>в оценке)   │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граф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1                    │     3     │ 4 │ 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Общие требования к проекту:        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лектность представления документов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инвестиционному проекту для участия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конкурсном отборе (в соответствии   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условиями допуска инвестиционного   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а к конкурсному отбору)         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Качественные критерии отбора       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онного проекта:              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четко сформулированной цели   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а с определением количественных 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ей результатов его осуществления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е целей и задач проекта целям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задачам Программы                   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епень вклада проектных мероприятий в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шение целей и задач Программы       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ижение конечного, общественно-    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имого результата проекта до момента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ершения Программы                  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лексный подход к реализации       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кретной проблемы в рамках проекта во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аимосвязи с мероприятиями Программы и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их региональных программ 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утствие дублирования проектных меро-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ятий в других действующих федеральных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евых программах, а также отсутствие в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аточном объеме замещающей продукции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бот, услуг), производимой иными    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и региона                 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нование необходимости реализации  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онного проекта с привлечением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федерального бюджета          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долгосрочных региональных или 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ых целевых программ, реализу-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мых за счет средств бюджета субъекта РФ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местных бюджетов, предусматривающих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о, реконструкцию или      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ое перевооружение объектов   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ьного строительства            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собственности субъектов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Ф или муниципальной собственности    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есообразность использования при реали-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ции проекта дорогостоящих строительных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художественных изделий для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ки интерьеров и фасада, машин и  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я                          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положительных заключений государ-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енной экологической экспертизы и госу-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рственной экспертизы проектной докумен-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ции и результатов инженерных изысканий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спективы реализации проекта на     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иях государственно-частного      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тнерства (наличие обязательств     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оров по софинансированию проектов)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штабность проекта                  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та и своевременность представления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и                            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Количественные критерии отбора     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онного проекта:              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ения количественных показателей   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ов реализации инвестиционного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а                               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ношение сметной стоимости           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онного проекта к значениям   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енных показателей результатов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и инвестиционного проекта    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потребителей продукции (услуг),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здаваемой в результате реализации   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онного проекта, в количестве,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аточном для обеспечения проектируе-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го (нормативного) уровня использования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ной мощности объекта капитального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а (наличие качественного  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кетинг-анализа)                    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ношение проектной мощности создаваемого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еконструируемого) объекта капитального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а к мощности, необходимой для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 продукции (услуг) в объеме,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смотренном для федеральных       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х нужд                  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е планируемого объекта      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ьного строительства инженерной и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ой инфраструктурой в объемах,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аточных для реализации            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онного проекта               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Конкурентные преимущества проекта  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заполняется в случае наличия уникальных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обенностей предлагаемого инвестицион-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го проекта)                         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уникальных конкурентных       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имуществ проекта                   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ий балл                               │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────┴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аполняется по усмотрению Экспертного совета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48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ое заключение                                                    </w:t>
              <w:br/>
              <w:t xml:space="preserve">Комментарии, рекомендации по включению проекта в Программу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редседателя (заместителя предс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ого совета                             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0</Words>
  <Characters>11033</Characters>
  <CharactersWithSpaces>9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8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20:58:00Z</dcterms:modified>
  <cp:revision>2</cp:revision>
  <dc:subject>Форма</dc:subject>
  <dc:title>Рекомендуемая форма экспертного заключения Экспертного совета по проведению экспертизы инвестиционных проектов, предлагаемых к включению в перечень мероприятий и реализации в рамках федеральной целевой программы «Развитие внутреннего и въездного туризма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