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иметрического контроля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точниками ионизирующих излуч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ОМЕНДУЕМАЯ ФОРМА КАРТОЧК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ЫХ ДОЗ ВНЕШНЕГО ОБ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чрежд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Год рождения ______________ 4. По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таж работы с источниками ионизирующего излуч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Домашний адрес, _______________________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Метод измерения доз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ип дозиметра, время экспоз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Данные о дозах обл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79"/>
        <w:gridCol w:w="1081"/>
        <w:gridCol w:w="1080"/>
        <w:gridCol w:w="1079"/>
        <w:gridCol w:w="1081"/>
        <w:gridCol w:w="1080"/>
        <w:gridCol w:w="1079"/>
        <w:gridCol w:w="1081"/>
        <w:gridCol w:w="1078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квартал </w:t>
            </w:r>
          </w:p>
        </w:tc>
        <w:tc>
          <w:tcPr>
            <w:tcW w:w="10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, мкЗв (мбэр)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 г.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год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доза </w:t>
              <w:br/>
              <w:t xml:space="preserve">на конец 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  <w:br/>
              <w:t xml:space="preserve">ответственного </w:t>
              <w:br/>
              <w:t>за радиационный</w:t>
              <w:br/>
              <w:t xml:space="preserve">контрол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карточки учета индивидуальных доз внешнего облучения сотрудников таможенных органов при работе с источниками ионизирующих изл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