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Ростехнадзора от 31.12.2004 N 11, в которых приведена данная форма, введены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яде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тельских реа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П-009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СЛЕДОВАТЕЛЬСКОГО РЕАК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ип ИР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ение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змещения 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работчики проекта 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Эксплуатирующая организация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ввода в эксплуатацию ИР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значенный срок эксплуатации, лет 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ные параметры реак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инальная мощность, МВт 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и размеры активной зоны, мм 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ип тепловыделяющих сборок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ядерное топливо (нуклидный состав, обогащение, %) 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медлитель 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ражатель 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плоноситель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сновные нейтронно-физические характеристики реак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ас реактивности, бета   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ф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критичность ИР после взвода РО АЗ, бета    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ф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ремя жизни мгновенных нейтронов, с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ффективная доля запаздывающих нейтронов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щностной коэффициент реактивности, бета   /МВт 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ф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мпературный коэффициент реактивности, бета   /град. C 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эф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истема аварийного расхолаживания 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Характеристики РО СУЗ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──┬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-  │Количест-│Коли-   │Эффективность│  Скорость  │Время в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-   │во групп │чество  │   группы,   │ увеличения │да РО СУ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е│РО, шт.  │РО в    │   бета      │реактивности│в актив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- │         │группе, │       эфф   │при взводе, │зону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│         │шт.     │             │ бета   /с  │сигнал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 СУЗ │         │        │             │     эфф    │АЗ,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З   │         │ 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   │         │ 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Р   │         │ 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   │         │ 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──┴─────────────┴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Аварийная защита по плотности потока нейтронов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и тип приборов) 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Аварийная защита по периоду  увеличения  плотности  п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йтронов (количество каналов и тип приборов)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аналы контроля  плотности  потока  нейтронов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и тип приборов) 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аналы  контроля   периода   увеличения  плотности  п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йтронов (количество каналов и тип приборов)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ополнительные системы воздействия на  реактивность 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ь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ип, время срабатывания, эффектив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Экспериментальные устройства и вносимая ими  реактив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та    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ф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Дополнительные сведения 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Паспорт составлен на основании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            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5</Characters>
  <CharactersWithSpaces>3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аспорта исследовательского ре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