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25.10.2010 N 513, утвердивший Порядок, в котором приведена данная форма, вступает в силу с 1 января 201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хозяй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 Министер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ки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полняется автоном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реждения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ГЛАСОВАНО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ключение Наблюдательного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вета от ________ 20__ г.             (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ающего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се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(расшифровка подписи)       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__" __________ 20__ г. 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комендуемая форма П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нансово-хозяйственной деятельности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чреждения (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государственного бюджетного учреждения (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 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лномочия учре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. Реквизиты учреждения (подразде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5264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учреждения    </w:t>
              <w:br/>
              <w:t xml:space="preserve">(подразделения)         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ткое наименование учреждения   </w:t>
              <w:br/>
              <w:t xml:space="preserve">(подразделения)         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адрес       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фактического                </w:t>
              <w:br/>
              <w:t xml:space="preserve">местонахождения         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         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учреждения      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учреждения         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электронной почты 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руководителя учреждения,   </w:t>
              <w:br/>
              <w:t xml:space="preserve">телефон                 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главного бухгалтера,       </w:t>
              <w:br/>
              <w:t xml:space="preserve">телефон                 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государственный          </w:t>
              <w:br/>
              <w:t xml:space="preserve">регистрационный номер (ОГРН),     </w:t>
              <w:br/>
              <w:t xml:space="preserve">дата государственной регистрации, </w:t>
              <w:br/>
              <w:t xml:space="preserve">наименование регистрирующего      </w:t>
              <w:br/>
              <w:t xml:space="preserve">органа                  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/КПП (номер налогоплательщика, </w:t>
              <w:br/>
              <w:t xml:space="preserve">причина постановки на учет в      </w:t>
              <w:br/>
              <w:t xml:space="preserve">налоговом органе)       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КПО (предприятий и           </w:t>
              <w:br/>
              <w:t xml:space="preserve">организаций)            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КФС (форма собственности)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КОПФ (организационно-        </w:t>
              <w:br/>
              <w:t xml:space="preserve">правовая форма)         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КВЭД (вид деятельности)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ОКАТО (местонахождение)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ОКОГУ (орган управления)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2. Сведения о деятельности учреждения (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Цели деятельности учреждения (подраздел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Виды основной деятельности учреждения (подраздел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Перечень услуг (работ), относящихся к основным видам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(подраздел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  Перечень   разрешительных   документов,   на  основании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  (подразделение)  осуществляет  деятельность  (в  случае,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 Перечень  филиалов  и  представительств  учреждения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(в случае, если имею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6.  Для  автономного  учреждения  -  Состав наблюдательного совета (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должностей, фамилий, имен и отчест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3. Анализ существующего положения и перспектив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чреждения (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  Общая   характеристика   существующего   положения 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раздел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 Задачи   и   перспективы  развития,  стоящие  перед  учре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разделени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4. Показатели финансового состояния учреждения (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азатели  финансового состояния учреждения (подразделения) могу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ы в виде следующей таблиц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именование показателя             │      Сумма, руб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Нефинансовые активы, всего: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Общая балансовая стоимость недвижимого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го имущества, всего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1. Стоимость имущества, закрепленного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иком имущества за государственным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ем на праве оперативного управления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2. Стоимость имущества, приобретенного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м учреждением (подразделением) за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  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еленных собственником имущества учреждения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3. Стоимость имущества, приобретенного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м учреждением (подразделением) за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 доходов, полученных от платной и иной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осящей доход деятельности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4. Остаточная стоимость недвижимого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го имущества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Общая балансовая стоимость движимого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го имущества, всего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1. Общая балансовая стоимость особо ценного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имого имущества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2. Остаточная стоимость особо ценного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имого имущества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Финансовые активы, всего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Дебиторская задолженность по доходам,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м за счет средств федерального бюджета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Дебиторская задолженность по выданным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ансам, полученным за счет средств федерального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, всего: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. по выданным авансам на услуги связи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2. по выданным авансам на транспортные услуги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3. по выданным авансам на коммунальные услуги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4. по выданным авансам на услуги по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ю имущества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5. по выданным авансам на прочие услуги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6. по выданным авансам на приобретение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х средств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7. по выданным авансам на приобретение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материальных активов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8. по выданным авансам на приобретение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оизведенных активов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9. по выданным авансам на приобретение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х запасов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0. по выданным авансам на прочие расходы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Дебиторская задолженность по выданным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ансам за счет доходов, полученных от платной и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й приносящей доход деятельности, всего: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1. по выданным авансам на услуги связи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2. по выданным авансам на транспортные услуги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3. по выданным авансам на коммунальные услуги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4. по выданным авансам на услуги по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ю имущества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5. по выданным авансам на прочие услуги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6. по выданным авансам на приобретение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х средств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7. по выданным авансам на приобретение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материальных активов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8. по выданным авансам на приобретение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оизведенных активов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9. по выданным авансам на приобретение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х запасов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10. по выданным авансам на прочие расходы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бязательства, всего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Просроченная кредиторская задолженность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Кредиторская задолженность по расчетам с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вщиками и подрядчиками за счет средств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бюджета, всего: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1. по начислениям на выплаты по оплате труда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2. по оплате услуг связи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3. по оплате транспортных услуг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4. по оплате коммунальных услуг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5. по оплате услуг по содержанию имущества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6. по оплате прочих услуг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7. по приобретению основных средств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8. по приобретению нематериальных активов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9. по приобретению непроизведенных активов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10. по приобретению материальных запасов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11. по оплате прочих расходов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12. по платежам в бюджет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13. по прочим расчетам с кредиторами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Кредиторская задолженность по расчетам с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вщиками и подрядчиками за счет доходов,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х от платной и иной приносящей доход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, всего: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1. но начислениям на выплаты по оплате труда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2. по оплате услуг связи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3. по оплате транспортных услуг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4. по оплате коммунальных услуг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5. по оплате услуг по содержанию имущества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6. по оплате прочих услуг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7. по приобретению основных средств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8. по приобретению нематериальных активов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9. по приобретению непроизведенных активов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10. по приобретению материальных запасов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11. по оплате прочих расходов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12. по платежам в бюджет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13. по прочим расчетам с кредиторами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5. Показатели по поступлениям и выпл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чреждения (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азатели   по   поступлениям   и   выплатам   учреждения  могут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ы в виде следующей таблиц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564"/>
        <w:gridCol w:w="1080"/>
        <w:gridCol w:w="1620"/>
        <w:gridCol w:w="1891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юджетной </w:t>
              <w:br/>
              <w:t xml:space="preserve">классификации   </w:t>
              <w:br/>
              <w:t xml:space="preserve">операции сектора </w:t>
              <w:br/>
              <w:t xml:space="preserve">государственного </w:t>
              <w:br/>
              <w:t xml:space="preserve">управления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 xml:space="preserve">руб.  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лицевым </w:t>
              <w:br/>
              <w:t xml:space="preserve">счетам,    </w:t>
              <w:br/>
              <w:t xml:space="preserve">открытым в </w:t>
              <w:br/>
              <w:t xml:space="preserve">органах,   </w:t>
              <w:br/>
              <w:t>осуществля-</w:t>
              <w:br/>
              <w:t xml:space="preserve">ющих       </w:t>
              <w:br/>
              <w:t xml:space="preserve">ведение    </w:t>
              <w:br/>
              <w:t xml:space="preserve">лицевых    </w:t>
              <w:br/>
              <w:t xml:space="preserve">счетов     </w:t>
              <w:br/>
              <w:t xml:space="preserve">учреждений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четам,  </w:t>
              <w:br/>
              <w:t xml:space="preserve">открытым в  </w:t>
              <w:br/>
              <w:t xml:space="preserve">кредитных  </w:t>
              <w:br/>
              <w:t xml:space="preserve">организациях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остаток </w:t>
              <w:br/>
              <w:t xml:space="preserve">средств на начало   </w:t>
              <w:br/>
              <w:t xml:space="preserve">планируемого года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, всего: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на         </w:t>
              <w:br/>
              <w:t xml:space="preserve">выполнение          </w:t>
              <w:br/>
              <w:t xml:space="preserve">государственного    </w:t>
              <w:br/>
              <w:t xml:space="preserve">задания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субсидии    </w:t>
              <w:br/>
              <w:t xml:space="preserve">(расшифровать)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ые инвестиции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от      </w:t>
              <w:br/>
              <w:t xml:space="preserve">оказания            </w:t>
              <w:br/>
              <w:t xml:space="preserve">государственным     </w:t>
              <w:br/>
              <w:t xml:space="preserve">учреждением         </w:t>
              <w:br/>
              <w:t xml:space="preserve">(подразделением)    </w:t>
              <w:br/>
              <w:t xml:space="preserve">услуг (выполнения   </w:t>
              <w:br/>
              <w:t xml:space="preserve">работ),             </w:t>
              <w:br/>
              <w:t xml:space="preserve">предоставление      </w:t>
              <w:br/>
              <w:t xml:space="preserve">которых для         </w:t>
              <w:br/>
              <w:t xml:space="preserve">физических и        </w:t>
              <w:br/>
              <w:t xml:space="preserve">юридических лиц     </w:t>
              <w:br/>
              <w:t xml:space="preserve">осуществляется на   </w:t>
              <w:br/>
              <w:t xml:space="preserve">платной основе,     </w:t>
              <w:br/>
              <w:t xml:space="preserve">всего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1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2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от иной </w:t>
              <w:br/>
              <w:t xml:space="preserve">приносящей доход    </w:t>
              <w:br/>
              <w:t>деятельности, всего: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от      </w:t>
              <w:br/>
              <w:t xml:space="preserve">реализации ценных   </w:t>
              <w:br/>
              <w:t xml:space="preserve">бумаг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ируемый остаток </w:t>
              <w:br/>
              <w:t xml:space="preserve">средств на конец    </w:t>
              <w:br/>
              <w:t xml:space="preserve">планируемого года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, всего: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0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     </w:t>
              <w:br/>
              <w:t xml:space="preserve">начисления на       </w:t>
              <w:br/>
              <w:t xml:space="preserve">выплаты по оплате   </w:t>
              <w:br/>
              <w:t xml:space="preserve">труда, всего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аботная плата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1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      </w:t>
              <w:br/>
              <w:t xml:space="preserve">выплаты по оплате   </w:t>
              <w:br/>
              <w:t xml:space="preserve">труда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работ, услуг,</w:t>
              <w:br/>
              <w:t xml:space="preserve">всего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  </w:t>
              <w:br/>
              <w:t xml:space="preserve">пользование         </w:t>
              <w:br/>
              <w:t xml:space="preserve">имуществом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, услуги по   </w:t>
              <w:br/>
              <w:t>содержанию имущества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,      </w:t>
              <w:br/>
              <w:t xml:space="preserve">услуги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      </w:t>
              <w:br/>
              <w:t xml:space="preserve">перечисления        </w:t>
              <w:br/>
              <w:t xml:space="preserve">организациям, всего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      </w:t>
              <w:br/>
              <w:t xml:space="preserve">перечисления        </w:t>
              <w:br/>
              <w:t xml:space="preserve">государственным и   </w:t>
              <w:br/>
              <w:t xml:space="preserve">муниципальным       </w:t>
              <w:br/>
              <w:t xml:space="preserve">организациям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,     </w:t>
              <w:br/>
              <w:t xml:space="preserve">всего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и сборы (без </w:t>
              <w:br/>
              <w:t xml:space="preserve">ЕСН), всего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имущество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землю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</w:t>
              <w:br/>
              <w:t xml:space="preserve">(расшифровать)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       </w:t>
              <w:br/>
              <w:t xml:space="preserve">нефинансовых        </w:t>
              <w:br/>
              <w:t xml:space="preserve">активов, всего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чение стоимости</w:t>
              <w:br/>
              <w:t xml:space="preserve">основных средств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чение стоимости</w:t>
              <w:br/>
              <w:t xml:space="preserve">нематериальных      </w:t>
              <w:br/>
              <w:t xml:space="preserve">активов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величение стоимости</w:t>
              <w:br/>
              <w:t xml:space="preserve">непроизводственных  </w:t>
              <w:br/>
              <w:t xml:space="preserve">активов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0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чение стоимости</w:t>
              <w:br/>
              <w:t>материальных запасов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       </w:t>
              <w:br/>
              <w:t xml:space="preserve">финансовых          </w:t>
              <w:br/>
              <w:t xml:space="preserve">активов, всего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чение стоимости</w:t>
              <w:br/>
              <w:t xml:space="preserve">ценных бумаг, кроме </w:t>
              <w:br/>
              <w:t xml:space="preserve">акций и иных форм   </w:t>
              <w:br/>
              <w:t xml:space="preserve">участия в капитале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0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чение стоимости</w:t>
              <w:br/>
              <w:t xml:space="preserve">акций и иных форм   </w:t>
              <w:br/>
              <w:t xml:space="preserve">участия в капитале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0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ируемый остаток </w:t>
              <w:br/>
              <w:t xml:space="preserve">средств на конец    </w:t>
              <w:br/>
              <w:t xml:space="preserve">планируемого года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Показатели государственного задания учреждения (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азатели  государственного  задания  учреждения (подразделения)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представлены в виде следующей таблиц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государственной услуги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чреждения (подразделения)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┬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показателя      │  20__ год  │  20__ год  │ 20__ 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├───────┬────┼──────┬─────┼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ед.  │план│ ед.  │план │ ед.  │пла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изм.  │    │ изм. │     │ изм.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┼──────┼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услуг (работ)           │(чел., │    │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лучателей, мероприятий), всего  │ ед.)  │    │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┼──────┼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      │(чел.) │    │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┼──────┼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личество получателей,         │       │    │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спользовавшихся бесплатными   │       │    │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ами (работами)             │       │    │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┼──────┼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личество получателей,         │       │    │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спользовавшихся частично      │       │    │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атными услугами (работами)    │       │    │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┼──────┼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личество получателей,         │       │    │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спользовавшихся полностью     │       │    │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атными услугами (работами)    │       │    │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┼──────┼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количественные           │       │    │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азатели (типа пролеченные    │       │    │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ольные, койко-дни, количество  │       │    │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готовленных документов и     │       │    │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ичные) &lt;*&gt; - расшифровать │       │    │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┼──────┼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ы финансовых затрат на     │       │    │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ание государственной услуги    │       │    │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боты)                           │       │    │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┼──────┼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ируемый объем средств при      │       │    │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ии частично платных услуг   │       │    │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бот)                            │       │    │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┼──────┼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ируемый объем средств при      │       │    │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стью платных услугах (работах)│       │    │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┼──────┼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стоимость услуги для       │       │    │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ателей при получении частично │       │    │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ных услуг (работ)              │       │    │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┼──────┼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стоимость услуги для       │       │    │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ателей при полностью платных  │       │    │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ах (работах)                  │       │    │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┴────┴──────┴─────┴─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 к фор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-  Прочие  количественные  показатели  устанавливаются  Минэнер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,  исходя  из  специфики  государственной услуги, на оказание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уется зад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7. Показатели платных услуг, относящихся к основным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еятельности учреждения (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раметры  платных  услуг,  относящихся  к  основным видам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  (подразделения),  могут  быть  представлены в  виде  след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080"/>
        <w:gridCol w:w="675"/>
        <w:gridCol w:w="945"/>
        <w:gridCol w:w="809"/>
        <w:gridCol w:w="945"/>
        <w:gridCol w:w="675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государственной услуги</w:t>
              <w:br/>
              <w:t xml:space="preserve">учреждения (подразделения)     </w:t>
            </w:r>
          </w:p>
        </w:tc>
        <w:tc>
          <w:tcPr>
            <w:tcW w:w="51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 xml:space="preserve">изм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 xml:space="preserve">изм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 xml:space="preserve">изм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слуг (работ)           </w:t>
              <w:br/>
              <w:t xml:space="preserve">(получателей, мероприятий), все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чел., </w:t>
              <w:br/>
              <w:t xml:space="preserve">ед.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ируемый объем средств платных  </w:t>
              <w:br/>
              <w:t xml:space="preserve">услуг (работ)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ы финансовых затрат на     </w:t>
              <w:br/>
              <w:t xml:space="preserve">оказание государственной услуги    </w:t>
              <w:br/>
              <w:t xml:space="preserve">(работы)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стоимость услуги для       </w:t>
              <w:br/>
              <w:t xml:space="preserve">получателей платных услуг (работ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8. Перечень движимого и 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чреждения (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 движимого  и недвижимого имущества учреждения (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быть представлен в виде следующей таблиц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945"/>
        <w:gridCol w:w="1756"/>
        <w:gridCol w:w="2025"/>
        <w:gridCol w:w="2025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движимого и  </w:t>
              <w:br/>
              <w:t xml:space="preserve">недвижимого имущества </w:t>
              <w:br/>
              <w:t xml:space="preserve">учреждения       </w:t>
              <w:br/>
              <w:t xml:space="preserve">(подразделения)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ед.  </w:t>
            </w:r>
          </w:p>
        </w:tc>
        <w:tc>
          <w:tcPr>
            <w:tcW w:w="5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репленное</w:t>
              <w:br/>
              <w:t xml:space="preserve">на праве  </w:t>
              <w:br/>
              <w:t>оперативного</w:t>
              <w:br/>
              <w:t xml:space="preserve">управл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ное </w:t>
              <w:br/>
              <w:t xml:space="preserve">за счет    </w:t>
              <w:br/>
              <w:t xml:space="preserve">средств,   </w:t>
              <w:br/>
              <w:t xml:space="preserve">выделенных  </w:t>
              <w:br/>
              <w:t xml:space="preserve">собственником </w:t>
              <w:br/>
              <w:t xml:space="preserve">имуществ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ное </w:t>
              <w:br/>
              <w:t xml:space="preserve">за счет    </w:t>
              <w:br/>
              <w:t xml:space="preserve">доходов,   </w:t>
              <w:br/>
              <w:t xml:space="preserve">полученных  </w:t>
              <w:br/>
              <w:t xml:space="preserve">от иной    </w:t>
              <w:br/>
              <w:t xml:space="preserve">приносящей  </w:t>
              <w:br/>
              <w:t xml:space="preserve">доход     </w:t>
              <w:br/>
              <w:t xml:space="preserve">деятельности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вижимое имущество,  </w:t>
              <w:br/>
              <w:t xml:space="preserve">всего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ания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ружения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жимое имущество,    </w:t>
              <w:br/>
              <w:t xml:space="preserve">всего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шины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его: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обо ценного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раздел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6. Динамика изменения основных параметров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чреждения (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намика   изменения   основных   параметров   деятельности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разделения) может быть представлена в виде следующей таблиц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┬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казатель       │ 200_ г. │  200_ г. текущий  │ 200_ г. планов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отчетный ├─────────┬─────────┼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│</w:t>
      </w:r>
      <w:r>
        <w:rPr/>
        <w:t>ед. изм. │% (гр. 3/│ед. изм. │% (гр. 5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   │         │ </w:t>
      </w:r>
      <w:r>
        <w:rPr/>
        <w:t>гр. 2)  │         │ гр. 2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│    2    │    3    │    4    │    5    │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───┴─────────┴─────────┴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оказатели динамики численности потребителей услуг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┬─────────┬─────────┬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орг./чел.│орг./чел.│    %    │орг./чел.│    %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       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ей услуг: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изических лиц   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юридических лиц  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───┴─────────┴─────────┴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казатели эффективности деятельности учреждения (подразделения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┬─────────┬─────────┬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Удельный вес    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ильных внебюджетных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ов            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┼─────────┼─────────┼─────────┼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пунктов  в таблице дана в соответствии с официальным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Удельный вес    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офильных       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бюджетных доходов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───┴─────────┴─────────┴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оказатели динамики доходов учрежден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┬─────────┬─────────┬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руб.   │  руб.   │    %    │  руб.   │    %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бюджетное   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инансирование: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Доходы учреждения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разделения)    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бсидии)         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Доходы учреждения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разделения) в  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е на 1 услугу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небюджетные доходы: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Доходы учреждения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разделения) от 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бюджетной       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      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Доходы учреждения от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бюджетной       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в расчете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1 услугу        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Изменение доходов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        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разделения) на 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ого потребителя 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в планируемом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у по отношению к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зовому году, %   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Чистая прибыль  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        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разделения)    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Чистая прибыль  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        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разделения) в  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ируемом году по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ношению к базовому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у, %            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───┴─────────┴─────────┴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оказатели динамики имущества учреждения (подразделения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┬─────────┬─────────┬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един.  │  един.  │    %    │  един.  │    %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Количество объектов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вижимого имущества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зданий, строений, 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й) на начало и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ц отчетного периода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</w:t>
      </w:r>
      <w:r>
        <w:rPr/>
        <w:t>м2    │   м2    │    %    │   м2    │    %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Общая площадь   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 недвижимого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на начало и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ц отчетного    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, всего:    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площади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вижимого имущества,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нного в аренду,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начало и конец  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периода  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┴─────────┴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го учреждения (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автоном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разделения) по финан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               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го или автоном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разделения)        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9</Words>
  <Characters>35970</Characters>
  <CharactersWithSpaces>30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8:00Z</dcterms:created>
  <dc:creator>Министерство энергетики Российской Федерации</dc:creator>
  <dc:description/>
  <dc:language>en-US</dc:language>
  <cp:lastModifiedBy/>
  <dcterms:modified xsi:type="dcterms:W3CDTF">2011-10-30T20:58:00Z</dcterms:modified>
  <cp:revision>2</cp:revision>
  <dc:subject>Форма</dc:subject>
  <dc:title>Рекомендуемая форма плана финансово-хозяйственной деятельности федерального государственного учреждения (подразде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