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ДМ 218.7.001-20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Рекоменда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ного контроля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автомобильных дорогах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МЕНДУЕМАЯ ФОРМА ПРЕДПИСАНИЯ О ПРИОСТАНОВКЕ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ЕЗУЛЬТАТАМ ПРОВЕДЕНИЯ СТРОИТЕЛЬНОГО КОНТРО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ПИСАНИЕ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приостановке дорожно-строитель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 месторасположение объект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труктивный элемент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 местополо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выполняемых работ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, выполняющей работы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производителя работ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заключенного с заказчиком  Контракта (Договора) обязыв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чика приостановить производство работ в связи с нарушением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х  документов  -  проектной документации - технологических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подчеркнуть) до устранения выявленных нарушений, а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местоположение, вид нарушений, брака, дефект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до устранения выявленных наруш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роль за устранением выявленных нарушений возложить на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занимаемая 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исание составлено в 3 экз., напра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подряд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службы строительного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6</Words>
  <Characters>2654</Characters>
  <CharactersWithSpaces>22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4:00Z</dcterms:created>
  <dc:creator>Министерство транспорта Российской Федерации~Федеральное дорожное агентство</dc:creator>
  <dc:description/>
  <dc:language>en-US</dc:language>
  <cp:lastModifiedBy/>
  <dcterms:modified xsi:type="dcterms:W3CDTF">2011-10-30T14:04:00Z</dcterms:modified>
  <cp:revision>2</cp:revision>
  <dc:subject>Форма</dc:subject>
  <dc:title>Рекомендуемая форма предписания о приостановке работ по результатам проведения строительного контроля на федеральных автомобильных дорог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