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ДМ 218.7.001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екоменда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контрол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автомобильных дорог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 ПРЕДПИСАНИЯ ОБ УСТРАНЕНИИ НАРУШ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НЫХ СТРОИТЕЛЬНЫМ КОНТРОЛ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ПИСА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устранении нарушений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изводства дорожно-стро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месторасположение объек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тивный элемен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 место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выполняемых рабо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выполняющей работ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роизводителя раб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заключенного  с  заказчиком  Контракта  (Договора)  обязыв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а   принять  меры  по  устранению  нарушений  правил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-строительных  работ,  связанных с нарушением требований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-  проектной  документации  -  технологических  правил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положение, вид нарушений, брака, дефект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устранения нарушений до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за устранением выявленных нарушений возложить на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нимаемая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составлено в 3 экз., напра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лужбы строитель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5</Characters>
  <CharactersWithSpaces>2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предписания об устранении нарушений, выявленных строительным контролем, при осуществлении строительного контроля на федеральных автомобильных доро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