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945"/>
        <w:gridCol w:w="945"/>
        <w:gridCol w:w="946"/>
        <w:gridCol w:w="809"/>
        <w:gridCol w:w="946"/>
        <w:gridCol w:w="809"/>
        <w:gridCol w:w="1080"/>
        <w:gridCol w:w="1081"/>
        <w:gridCol w:w="1079"/>
        <w:gridCol w:w="1080"/>
        <w:gridCol w:w="675"/>
        <w:gridCol w:w="946"/>
        <w:gridCol w:w="945"/>
        <w:gridCol w:w="67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 xml:space="preserve">чета </w:t>
              <w:br/>
              <w:t>о на-</w:t>
              <w:br/>
              <w:t>руше-</w:t>
              <w:br/>
              <w:t xml:space="preserve">нии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, </w:t>
              <w:br/>
              <w:t>блок</w:t>
            </w:r>
          </w:p>
        </w:tc>
        <w:tc>
          <w:tcPr>
            <w:tcW w:w="12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возникшее при следующих видах работ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тор на стационарном  </w:t>
              <w:br/>
              <w:t xml:space="preserve">уровне мощности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тор   </w:t>
              <w:br/>
              <w:t xml:space="preserve">в режиме  </w:t>
              <w:br/>
              <w:t xml:space="preserve">изменения  </w:t>
              <w:br/>
              <w:t xml:space="preserve">мощности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горячий"   </w:t>
              <w:br/>
              <w:t xml:space="preserve">останов    </w:t>
              <w:br/>
              <w:t xml:space="preserve">(реактор    </w:t>
              <w:br/>
              <w:t xml:space="preserve">подкритичен)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лодный"   </w:t>
              <w:br/>
              <w:t xml:space="preserve">останов    </w:t>
              <w:br/>
              <w:t xml:space="preserve">(реактор    </w:t>
              <w:br/>
              <w:t xml:space="preserve">подкритичен)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эксплу-</w:t>
              <w:br/>
              <w:t xml:space="preserve">атационный </w:t>
              <w:br/>
              <w:t xml:space="preserve">период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испы- </w:t>
              <w:br/>
              <w:t xml:space="preserve">таний </w:t>
              <w:br/>
              <w:t xml:space="preserve">или   </w:t>
              <w:br/>
              <w:t>техни-</w:t>
              <w:br/>
              <w:t>ческо-</w:t>
              <w:br/>
              <w:t>го об-</w:t>
              <w:br/>
              <w:t>служи-</w:t>
              <w:br/>
              <w:t xml:space="preserve">вания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вод </w:t>
              <w:br/>
              <w:t xml:space="preserve">из  </w:t>
              <w:br/>
              <w:t>экс-</w:t>
              <w:br/>
              <w:t>плу-</w:t>
              <w:br/>
              <w:t>ата-</w:t>
              <w:br/>
              <w:t xml:space="preserve">ции </w:t>
            </w:r>
          </w:p>
        </w:tc>
      </w:tr>
      <w:tr>
        <w:trPr>
          <w:trHeight w:val="25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мощ-  </w:t>
              <w:br/>
              <w:t>ность,</w:t>
              <w:br/>
              <w:t xml:space="preserve">МВ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и- </w:t>
              <w:br/>
              <w:t>женная</w:t>
              <w:br/>
              <w:t xml:space="preserve">мощ-  </w:t>
              <w:br/>
              <w:t>ность,</w:t>
              <w:br/>
              <w:t xml:space="preserve">МВ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</w:t>
              <w:br/>
              <w:t>мально</w:t>
              <w:br/>
              <w:t xml:space="preserve">конт- </w:t>
              <w:br/>
              <w:t xml:space="preserve">роли- </w:t>
              <w:br/>
              <w:t>руемый</w:t>
              <w:br/>
              <w:t xml:space="preserve">уро-  </w:t>
              <w:br/>
              <w:t xml:space="preserve">вень  </w:t>
              <w:br/>
              <w:t xml:space="preserve">мощ-  </w:t>
              <w:br/>
              <w:t>ности,</w:t>
              <w:br/>
              <w:t xml:space="preserve">МВт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груз-</w:t>
              <w:br/>
              <w:t xml:space="preserve">ка   </w:t>
              <w:br/>
              <w:t xml:space="preserve">топ- </w:t>
              <w:br/>
              <w:t xml:space="preserve">лива </w:t>
              <w:br/>
              <w:t xml:space="preserve">(на  </w:t>
              <w:br/>
              <w:t xml:space="preserve">АС с </w:t>
              <w:br/>
              <w:t>реак-</w:t>
              <w:br/>
              <w:t>тора-</w:t>
              <w:br/>
              <w:t xml:space="preserve">ми   </w:t>
              <w:br/>
              <w:t xml:space="preserve">типа </w:t>
              <w:br/>
              <w:t>РБМК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ем</w:t>
              <w:br/>
              <w:t xml:space="preserve">мощ-  </w:t>
              <w:br/>
              <w:t xml:space="preserve">но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- </w:t>
              <w:br/>
              <w:t>жение</w:t>
              <w:br/>
              <w:t xml:space="preserve">мощ- 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горя- </w:t>
              <w:br/>
              <w:t xml:space="preserve">чий"   </w:t>
              <w:br/>
              <w:t>останов</w:t>
              <w:br/>
              <w:t>(темпе-</w:t>
              <w:br/>
              <w:t xml:space="preserve">ратура </w:t>
              <w:br/>
              <w:t xml:space="preserve">тепло- </w:t>
              <w:br/>
              <w:t>носите-</w:t>
              <w:br/>
              <w:t xml:space="preserve">ля со- </w:t>
              <w:br/>
              <w:t xml:space="preserve">ответ- </w:t>
              <w:br/>
              <w:t xml:space="preserve">ствует </w:t>
              <w:br/>
              <w:t xml:space="preserve">темпе- </w:t>
              <w:br/>
              <w:t xml:space="preserve">ратуре </w:t>
              <w:br/>
              <w:t xml:space="preserve">тепло- </w:t>
              <w:br/>
              <w:t>носите-</w:t>
              <w:br/>
              <w:t xml:space="preserve">ля при </w:t>
              <w:br/>
              <w:t xml:space="preserve">нор-   </w:t>
              <w:br/>
              <w:t>мальной</w:t>
              <w:br/>
              <w:t>эксплу-</w:t>
              <w:br/>
              <w:t>атаци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горя- </w:t>
              <w:br/>
              <w:t xml:space="preserve">чий"   </w:t>
              <w:br/>
              <w:t>останов</w:t>
              <w:br/>
              <w:t>(темпе-</w:t>
              <w:br/>
              <w:t xml:space="preserve">ратура </w:t>
              <w:br/>
              <w:t xml:space="preserve">тепло- </w:t>
              <w:br/>
              <w:t>носите-</w:t>
              <w:br/>
              <w:t>ля ниже</w:t>
              <w:br/>
              <w:t xml:space="preserve">темпе- </w:t>
              <w:br/>
              <w:t xml:space="preserve">ратуры </w:t>
              <w:br/>
              <w:t xml:space="preserve">тепло- </w:t>
              <w:br/>
              <w:t>носите-</w:t>
              <w:br/>
              <w:t xml:space="preserve">ля при </w:t>
              <w:br/>
              <w:t xml:space="preserve">нор-   </w:t>
              <w:br/>
              <w:t>мальной</w:t>
              <w:br/>
              <w:t>эксплу-</w:t>
              <w:br/>
              <w:t>атации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холод-</w:t>
              <w:br/>
              <w:t xml:space="preserve">ный"   </w:t>
              <w:br/>
              <w:t>останов</w:t>
              <w:br/>
              <w:t>(темпе-</w:t>
              <w:br/>
              <w:t xml:space="preserve">ратура </w:t>
              <w:br/>
              <w:t xml:space="preserve">тепло- </w:t>
              <w:br/>
              <w:t>носите-</w:t>
              <w:br/>
              <w:t>ля ниже</w:t>
              <w:br/>
              <w:t xml:space="preserve">70 °С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 xml:space="preserve">грузка </w:t>
              <w:br/>
              <w:t>топлива</w:t>
              <w:br/>
              <w:t xml:space="preserve">(на АС </w:t>
              <w:br/>
              <w:t>с реак-</w:t>
              <w:br/>
              <w:t xml:space="preserve">торами </w:t>
              <w:br/>
              <w:t xml:space="preserve">типа   </w:t>
              <w:br/>
              <w:t xml:space="preserve">ВВЭР,  </w:t>
              <w:br/>
              <w:t xml:space="preserve">БН,    </w:t>
              <w:br/>
              <w:t xml:space="preserve">ЭГП)   </w:t>
              <w:br/>
              <w:t>или от-</w:t>
              <w:br/>
              <w:t xml:space="preserve">крытый </w:t>
              <w:br/>
              <w:t xml:space="preserve">корпус </w:t>
              <w:br/>
              <w:t>реакто-</w:t>
              <w:br/>
              <w:t>ра (для</w:t>
              <w:br/>
              <w:t xml:space="preserve">техни- </w:t>
              <w:br/>
              <w:t>ческого</w:t>
              <w:br/>
              <w:t xml:space="preserve">обслу- </w:t>
              <w:br/>
              <w:t xml:space="preserve">жива-  </w:t>
              <w:br/>
              <w:t xml:space="preserve">ния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ко-</w:t>
              <w:br/>
              <w:t xml:space="preserve">нала- </w:t>
              <w:br/>
              <w:t>дочные</w:t>
              <w:br/>
              <w:t>работ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