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, утвержденное Постановлением Федеральной службы по атомному надзору от 25.05.2004 N 7, в котором приведена данная форма, введено в действие с 5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без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 опыта эксплуатаци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и срока эксплуатации бл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ста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Б-030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НФОРМАЦИИ ДЛЯ ОЦЕНКИ РАС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УШЕНИЙ В РАБОТЕ БЛОКА АС ПО КОРЕННЫМ ПРИЧИ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946"/>
        <w:gridCol w:w="944"/>
        <w:gridCol w:w="811"/>
        <w:gridCol w:w="674"/>
        <w:gridCol w:w="675"/>
        <w:gridCol w:w="676"/>
        <w:gridCol w:w="944"/>
        <w:gridCol w:w="1081"/>
        <w:gridCol w:w="1078"/>
      </w:tblGrid>
      <w:tr>
        <w:trPr>
          <w:trHeight w:val="240" w:hRule="atLeast"/>
          <w:cantSplit w:val="true"/>
        </w:trPr>
        <w:tc>
          <w:tcPr>
            <w:tcW w:w="93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нарушений по коренным причинам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нару-</w:t>
              <w:br/>
              <w:t>ш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, </w:t>
              <w:br/>
              <w:t>бл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шибка</w:t>
              <w:br/>
              <w:t xml:space="preserve">конс- </w:t>
              <w:br/>
              <w:t xml:space="preserve">труи- </w:t>
              <w:br/>
              <w:t xml:space="preserve">рова- </w:t>
              <w:br/>
              <w:t xml:space="preserve">ния   </w:t>
              <w:br/>
              <w:t>(вклю-</w:t>
              <w:br/>
              <w:t xml:space="preserve">чая   </w:t>
              <w:br/>
              <w:t xml:space="preserve">изме- </w:t>
              <w:br/>
              <w:t>нения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шибка</w:t>
              <w:br/>
              <w:t>проек-</w:t>
              <w:br/>
              <w:t xml:space="preserve">тиро- </w:t>
              <w:br/>
              <w:t xml:space="preserve">вания </w:t>
              <w:br/>
              <w:t>(вклю-</w:t>
              <w:br/>
              <w:t xml:space="preserve">чая   </w:t>
              <w:br/>
              <w:t xml:space="preserve">изме- </w:t>
              <w:br/>
              <w:t>нения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 xml:space="preserve">фект </w:t>
              <w:br/>
              <w:t>изго-</w:t>
              <w:br/>
              <w:t xml:space="preserve">тов- </w:t>
              <w:br/>
              <w:t>л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дос-</w:t>
              <w:br/>
              <w:t>тат-</w:t>
              <w:br/>
              <w:t xml:space="preserve">ки  </w:t>
              <w:br/>
              <w:t xml:space="preserve">со- </w:t>
              <w:br/>
              <w:t>ору-</w:t>
              <w:br/>
              <w:t xml:space="preserve">ж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дос-</w:t>
              <w:br/>
              <w:t>тат-</w:t>
              <w:br/>
              <w:t xml:space="preserve">ки  </w:t>
              <w:br/>
              <w:t>мон-</w:t>
              <w:br/>
              <w:t>таж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дос-</w:t>
              <w:br/>
              <w:t>тат-</w:t>
              <w:br/>
              <w:t xml:space="preserve">ки  </w:t>
              <w:br/>
              <w:t xml:space="preserve">на- </w:t>
              <w:br/>
              <w:t>лад-</w:t>
              <w:br/>
              <w:t xml:space="preserve">к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-</w:t>
              <w:br/>
              <w:t xml:space="preserve">татки </w:t>
              <w:br/>
              <w:t>ремон-</w:t>
              <w:br/>
              <w:t xml:space="preserve">та,   </w:t>
              <w:br/>
              <w:t>выпол-</w:t>
              <w:br/>
              <w:t>няемо-</w:t>
              <w:br/>
              <w:t xml:space="preserve">го    </w:t>
              <w:br/>
              <w:t xml:space="preserve">сто-  </w:t>
              <w:br/>
              <w:t>ронни-</w:t>
              <w:br/>
              <w:t>ми (по</w:t>
              <w:br/>
              <w:t xml:space="preserve">отно- </w:t>
              <w:br/>
              <w:t xml:space="preserve">шению </w:t>
              <w:br/>
              <w:t xml:space="preserve">к АС) </w:t>
              <w:br/>
              <w:t xml:space="preserve">орга- </w:t>
              <w:br/>
              <w:t xml:space="preserve">низа- </w:t>
              <w:br/>
              <w:t xml:space="preserve">циям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-  </w:t>
              <w:br/>
              <w:t xml:space="preserve">статки </w:t>
              <w:br/>
              <w:t>проект-</w:t>
              <w:br/>
              <w:t xml:space="preserve">ной,   </w:t>
              <w:br/>
              <w:t xml:space="preserve">конс-  </w:t>
              <w:br/>
              <w:t xml:space="preserve">трук-  </w:t>
              <w:br/>
              <w:t>торской</w:t>
              <w:br/>
              <w:t xml:space="preserve">и дру- </w:t>
              <w:br/>
              <w:t>гой до-</w:t>
              <w:br/>
              <w:t xml:space="preserve">кумен- </w:t>
              <w:br/>
              <w:t xml:space="preserve">тации  </w:t>
              <w:br/>
              <w:t>завода-</w:t>
              <w:br/>
              <w:t>изгото-</w:t>
              <w:br/>
              <w:t xml:space="preserve">вителя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-  </w:t>
              <w:br/>
              <w:t xml:space="preserve">статки </w:t>
              <w:br/>
              <w:t xml:space="preserve">управ- </w:t>
              <w:br/>
              <w:t xml:space="preserve">ления  </w:t>
              <w:br/>
              <w:t xml:space="preserve">АС и   </w:t>
              <w:br/>
              <w:t xml:space="preserve">недо-  </w:t>
              <w:br/>
              <w:t xml:space="preserve">статки </w:t>
              <w:br/>
              <w:t>органи-</w:t>
              <w:br/>
              <w:t xml:space="preserve">зации  </w:t>
              <w:br/>
              <w:t>эксплу-</w:t>
              <w:br/>
              <w:t xml:space="preserve">атации </w:t>
              <w:br/>
              <w:t xml:space="preserve">АС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6</Characters>
  <CharactersWithSpaces>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ая служба по атомному надзору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представления информации для оценки распределения нарушений в работе блока атомной станции по коренным причи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