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7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опыта эксплуа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и срока эксплуатации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30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ОЦЕНКИ РАСПРЕДЕЛЕНИЯ 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БОТЕ БЛОКА АС ПО НЕПОСРЕДСТВЕННЫМ ПРИЧИ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675"/>
        <w:gridCol w:w="945"/>
        <w:gridCol w:w="1080"/>
        <w:gridCol w:w="1080"/>
        <w:gridCol w:w="1080"/>
        <w:gridCol w:w="1080"/>
        <w:gridCol w:w="1081"/>
        <w:gridCol w:w="674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нарушений по непосредственным причинам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нару-</w:t>
              <w:br/>
              <w:t>ш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, </w:t>
              <w:br/>
              <w:t>бло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ха- </w:t>
              <w:br/>
              <w:t xml:space="preserve">ни- </w:t>
              <w:br/>
              <w:t>чес-</w:t>
              <w:br/>
              <w:t xml:space="preserve">кие </w:t>
              <w:br/>
              <w:t>пов-</w:t>
              <w:br/>
              <w:t>реж-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- </w:t>
              <w:br/>
              <w:t xml:space="preserve">прав- </w:t>
              <w:br/>
              <w:t xml:space="preserve">ности </w:t>
              <w:br/>
              <w:t xml:space="preserve">в     </w:t>
              <w:br/>
              <w:t xml:space="preserve">элек- </w:t>
              <w:br/>
              <w:t xml:space="preserve">тро-  </w:t>
              <w:br/>
              <w:t>техни-</w:t>
              <w:br/>
              <w:t>ческих</w:t>
              <w:br/>
              <w:t>систе-</w:t>
              <w:br/>
              <w:t xml:space="preserve">ма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й-</w:t>
              <w:br/>
              <w:t xml:space="preserve">ствия  </w:t>
              <w:br/>
              <w:t xml:space="preserve">хими-  </w:t>
              <w:br/>
              <w:t xml:space="preserve">ческие </w:t>
              <w:br/>
              <w:t xml:space="preserve">или    </w:t>
              <w:br/>
              <w:t>связан-</w:t>
              <w:br/>
              <w:t xml:space="preserve">ные с  </w:t>
              <w:br/>
              <w:t>физикой</w:t>
              <w:br/>
              <w:t>реакто-</w:t>
              <w:br/>
              <w:t xml:space="preserve">р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ав-</w:t>
              <w:br/>
              <w:t xml:space="preserve">личес- </w:t>
              <w:br/>
              <w:t xml:space="preserve">кие    </w:t>
              <w:br/>
              <w:t>воздей-</w:t>
              <w:br/>
              <w:t xml:space="preserve">ств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-  </w:t>
              <w:br/>
              <w:t xml:space="preserve">прав-  </w:t>
              <w:br/>
              <w:t>ности в</w:t>
              <w:br/>
              <w:t xml:space="preserve">конт-  </w:t>
              <w:br/>
              <w:t>рольно-</w:t>
              <w:br/>
              <w:t>измери-</w:t>
              <w:br/>
              <w:t>тельных</w:t>
              <w:br/>
              <w:t xml:space="preserve">систе- </w:t>
              <w:br/>
              <w:t xml:space="preserve">ма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-  </w:t>
              <w:br/>
              <w:t xml:space="preserve">жающие </w:t>
              <w:br/>
              <w:t>условия</w:t>
              <w:br/>
              <w:t xml:space="preserve">(внут- </w:t>
              <w:br/>
              <w:t xml:space="preserve">ренние </w:t>
              <w:br/>
              <w:t>воздей-</w:t>
              <w:br/>
              <w:t>ствия -</w:t>
              <w:br/>
              <w:t xml:space="preserve">ано-   </w:t>
              <w:br/>
              <w:t>мальные</w:t>
              <w:br/>
              <w:t>условия</w:t>
              <w:br/>
              <w:t xml:space="preserve">на АС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-  </w:t>
              <w:br/>
              <w:t xml:space="preserve">жающая </w:t>
              <w:br/>
              <w:t xml:space="preserve">среда  </w:t>
              <w:br/>
              <w:t xml:space="preserve">(внеш- </w:t>
              <w:br/>
              <w:t xml:space="preserve">ние    </w:t>
              <w:br/>
              <w:t>воздей-</w:t>
              <w:br/>
              <w:t>ствия -</w:t>
              <w:br/>
              <w:t xml:space="preserve">ано-   </w:t>
              <w:br/>
              <w:t>мальные</w:t>
              <w:br/>
              <w:t>условия</w:t>
              <w:br/>
              <w:t>вне АС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 xml:space="preserve">ло- </w:t>
              <w:br/>
              <w:t xml:space="preserve">ве- </w:t>
              <w:br/>
              <w:t>чес-</w:t>
              <w:br/>
              <w:t xml:space="preserve">кий </w:t>
              <w:br/>
              <w:t>фак-</w:t>
              <w:br/>
              <w:t xml:space="preserve">то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-</w:t>
              <w:br/>
              <w:t>вест-</w:t>
              <w:br/>
              <w:t xml:space="preserve">ны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ставления информации для оценки распределения нарушений в работе блока атомной станции по непосредственным прич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