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, утвержденное Постановлением Федеральной службы по атомному надзору от 25.05.2004 N 7, в котором приведена данная форма, введено в действие с 5 июл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по безопасност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нализ опыта эксплуатации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лении срока эксплуатации бло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омной стан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Б-030-04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МЕНДУЕМ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ЕНИЯ ИНФОРМАЦИИ ДЛЯ ОЦЕНКИ РАСПРЕД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РУШЕНИЙ В РАБОТЕ БЛОКА АС ПО ОТКАЗАВШИМ СИСТЕМ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4"/>
        <w:gridCol w:w="1081"/>
        <w:gridCol w:w="1080"/>
        <w:gridCol w:w="1079"/>
        <w:gridCol w:w="811"/>
        <w:gridCol w:w="809"/>
        <w:gridCol w:w="810"/>
        <w:gridCol w:w="811"/>
        <w:gridCol w:w="945"/>
        <w:gridCol w:w="809"/>
        <w:gridCol w:w="676"/>
        <w:gridCol w:w="1079"/>
      </w:tblGrid>
      <w:tr>
        <w:trPr>
          <w:trHeight w:val="18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отчета</w:t>
              <w:br/>
              <w:t xml:space="preserve">о на- </w:t>
              <w:br/>
              <w:t xml:space="preserve">руше- </w:t>
              <w:br/>
              <w:t xml:space="preserve">нии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, </w:t>
              <w:br/>
              <w:t>бл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о- </w:t>
              <w:br/>
              <w:t xml:space="preserve">логи-  </w:t>
              <w:br/>
              <w:t xml:space="preserve">ческие </w:t>
              <w:br/>
              <w:t>системы</w:t>
              <w:br/>
              <w:t>первого</w:t>
              <w:br/>
              <w:t xml:space="preserve">конту- </w:t>
              <w:br/>
              <w:t>ра, ре-</w:t>
              <w:br/>
              <w:t xml:space="preserve">актор- </w:t>
              <w:br/>
              <w:t xml:space="preserve">ного   </w:t>
              <w:br/>
              <w:t>отделе-</w:t>
              <w:br/>
              <w:t xml:space="preserve">ния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о- </w:t>
              <w:br/>
              <w:t xml:space="preserve">логи-  </w:t>
              <w:br/>
              <w:t xml:space="preserve">ческие </w:t>
              <w:br/>
              <w:t>системы</w:t>
              <w:br/>
              <w:t>второго</w:t>
              <w:br/>
              <w:t xml:space="preserve">конту- </w:t>
              <w:br/>
              <w:t xml:space="preserve">ра,    </w:t>
              <w:br/>
              <w:t>турбин-</w:t>
              <w:br/>
              <w:t xml:space="preserve">ного   </w:t>
              <w:br/>
              <w:t>отделе-</w:t>
              <w:br/>
              <w:t xml:space="preserve">ния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о- </w:t>
              <w:br/>
              <w:t xml:space="preserve">логи-  </w:t>
              <w:br/>
              <w:t xml:space="preserve">ческие </w:t>
              <w:br/>
              <w:t>системы</w:t>
              <w:br/>
              <w:t xml:space="preserve">обще-  </w:t>
              <w:br/>
              <w:t xml:space="preserve">блоч-  </w:t>
              <w:br/>
              <w:t xml:space="preserve">ного   </w:t>
              <w:br/>
              <w:t xml:space="preserve">назна- </w:t>
              <w:br/>
              <w:t xml:space="preserve">чения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- </w:t>
              <w:br/>
              <w:t xml:space="preserve">темы </w:t>
              <w:br/>
              <w:t>элек-</w:t>
              <w:br/>
              <w:t xml:space="preserve">тро- </w:t>
              <w:br/>
              <w:t>снаб-</w:t>
              <w:br/>
              <w:t>жени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- </w:t>
              <w:br/>
              <w:t xml:space="preserve">темы </w:t>
              <w:br/>
              <w:t>конт-</w:t>
              <w:br/>
              <w:t xml:space="preserve">рол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- </w:t>
              <w:br/>
              <w:t xml:space="preserve">темы </w:t>
              <w:br/>
              <w:t>безо-</w:t>
              <w:br/>
              <w:t xml:space="preserve">пас- </w:t>
              <w:br/>
              <w:t>ности</w:t>
              <w:br/>
              <w:t xml:space="preserve">за-  </w:t>
              <w:br/>
              <w:t xml:space="preserve">щит- </w:t>
              <w:br/>
              <w:t xml:space="preserve">ные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- </w:t>
              <w:br/>
              <w:t xml:space="preserve">темы </w:t>
              <w:br/>
              <w:t>безо-</w:t>
              <w:br/>
              <w:t xml:space="preserve">пас- </w:t>
              <w:br/>
              <w:t>ности</w:t>
              <w:br/>
              <w:t>лока-</w:t>
              <w:br/>
              <w:t>лизу-</w:t>
              <w:br/>
              <w:t xml:space="preserve">ющи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-  </w:t>
              <w:br/>
              <w:t xml:space="preserve">темы  </w:t>
              <w:br/>
              <w:t xml:space="preserve">безо- </w:t>
              <w:br/>
              <w:t xml:space="preserve">пас-  </w:t>
              <w:br/>
              <w:t xml:space="preserve">ности </w:t>
              <w:br/>
              <w:t>управ-</w:t>
              <w:br/>
              <w:t>ляющи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- </w:t>
              <w:br/>
              <w:t xml:space="preserve">темы </w:t>
              <w:br/>
              <w:t>безо-</w:t>
              <w:br/>
              <w:t xml:space="preserve">пас- </w:t>
              <w:br/>
              <w:t>ности</w:t>
              <w:br/>
              <w:t>обес-</w:t>
              <w:br/>
              <w:t>печи-</w:t>
              <w:br/>
              <w:t xml:space="preserve">ваю- </w:t>
              <w:br/>
              <w:t xml:space="preserve">щие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- </w:t>
              <w:br/>
              <w:t>ору-</w:t>
              <w:br/>
              <w:t xml:space="preserve">же- </w:t>
              <w:br/>
              <w:t xml:space="preserve">ния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помо-</w:t>
              <w:br/>
              <w:t>гатель-</w:t>
              <w:br/>
              <w:t xml:space="preserve">ные    </w:t>
              <w:br/>
              <w:t>системы</w:t>
              <w:br/>
              <w:t>обеспе-</w:t>
              <w:br/>
              <w:t xml:space="preserve">чения  </w:t>
              <w:br/>
              <w:t>работо-</w:t>
              <w:br/>
              <w:t>способ-</w:t>
              <w:br/>
              <w:t xml:space="preserve">ности  </w:t>
              <w:br/>
              <w:t xml:space="preserve">обору- </w:t>
              <w:br/>
              <w:t>дования</w:t>
              <w:br/>
              <w:t xml:space="preserve">основ- </w:t>
              <w:br/>
              <w:t xml:space="preserve">ных    </w:t>
              <w:br/>
              <w:t xml:space="preserve">систем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6</Characters>
  <CharactersWithSpaces>9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4:00Z</dcterms:created>
  <dc:creator>Федеральная служба по атомному надзору</dc:creator>
  <dc:description/>
  <dc:language>en-US</dc:language>
  <cp:lastModifiedBy/>
  <dcterms:modified xsi:type="dcterms:W3CDTF">2011-10-30T14:04:00Z</dcterms:modified>
  <cp:revision>2</cp:revision>
  <dc:subject>Форма</dc:subject>
  <dc:title>Рекомендуемая форма представления информации для оценки распределения нарушений в работе блока атомной станции по отказавшим систем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