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В РАБОТЕ БЛОКА АС ПО ОТКАЗАВШ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Ю/ЭЛЕМЕНТАМ, ВКЛЮЧАЯ ПЕРСОНА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ТИВШИЙ ОШИБ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946"/>
        <w:gridCol w:w="945"/>
        <w:gridCol w:w="945"/>
        <w:gridCol w:w="809"/>
        <w:gridCol w:w="1080"/>
        <w:gridCol w:w="1081"/>
        <w:gridCol w:w="1080"/>
        <w:gridCol w:w="945"/>
        <w:gridCol w:w="1080"/>
        <w:gridCol w:w="674"/>
        <w:gridCol w:w="1080"/>
      </w:tblGrid>
      <w:tr>
        <w:trPr>
          <w:trHeight w:val="21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тче-</w:t>
              <w:br/>
              <w:t xml:space="preserve">та о </w:t>
              <w:br/>
              <w:t>нару-</w:t>
              <w:br/>
              <w:t>ш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, </w:t>
              <w:br/>
              <w:t>бл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- </w:t>
              <w:br/>
              <w:t>торное</w:t>
              <w:br/>
              <w:t>обору-</w:t>
              <w:br/>
              <w:t xml:space="preserve">дова- </w:t>
              <w:br/>
              <w:t xml:space="preserve">ние   </w:t>
              <w:br/>
              <w:t xml:space="preserve">(эле- </w:t>
              <w:br/>
              <w:t>мент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е   </w:t>
              <w:br/>
              <w:t xml:space="preserve">(эле- </w:t>
              <w:br/>
              <w:t>менты)</w:t>
              <w:br/>
              <w:t>техно-</w:t>
              <w:br/>
              <w:t xml:space="preserve">логи- </w:t>
              <w:br/>
              <w:t>ческих</w:t>
              <w:br/>
              <w:t>сист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е   </w:t>
              <w:br/>
              <w:t xml:space="preserve">(эле- </w:t>
              <w:br/>
              <w:t>менты)</w:t>
              <w:br/>
              <w:t>систем</w:t>
              <w:br/>
              <w:t>венти-</w:t>
              <w:br/>
              <w:t>ляции,</w:t>
              <w:br/>
              <w:t>конди-</w:t>
              <w:br/>
              <w:t>циони-</w:t>
              <w:br/>
              <w:t xml:space="preserve">рова- </w:t>
              <w:br/>
              <w:t xml:space="preserve">ния,  </w:t>
              <w:br/>
              <w:t xml:space="preserve">обо-  </w:t>
              <w:br/>
              <w:t xml:space="preserve">гре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- </w:t>
              <w:br/>
              <w:t xml:space="preserve">бин- </w:t>
              <w:br/>
              <w:t xml:space="preserve">ное  </w:t>
              <w:br/>
              <w:t xml:space="preserve">обо- </w:t>
              <w:br/>
              <w:t>рудо-</w:t>
              <w:br/>
              <w:t>вание</w:t>
              <w:br/>
              <w:t>(эле-</w:t>
              <w:br/>
              <w:t xml:space="preserve">мен- </w:t>
              <w:br/>
              <w:t xml:space="preserve">ты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 xml:space="preserve">(эле-  </w:t>
              <w:br/>
              <w:t xml:space="preserve">менты) </w:t>
              <w:br/>
              <w:t xml:space="preserve">систем </w:t>
              <w:br/>
              <w:t>автома-</w:t>
              <w:br/>
              <w:t xml:space="preserve">тичес- </w:t>
              <w:br/>
              <w:t xml:space="preserve">кого и </w:t>
              <w:br/>
              <w:t>дистан-</w:t>
              <w:br/>
              <w:t xml:space="preserve">цион-  </w:t>
              <w:br/>
              <w:t xml:space="preserve">ного   </w:t>
              <w:br/>
              <w:t xml:space="preserve">управ- </w:t>
              <w:br/>
              <w:t xml:space="preserve">ления, </w:t>
              <w:br/>
              <w:t xml:space="preserve">защиты </w:t>
              <w:br/>
              <w:t xml:space="preserve">и сиг- </w:t>
              <w:br/>
              <w:t>нализа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 xml:space="preserve">(эле-  </w:t>
              <w:br/>
              <w:t xml:space="preserve">менты) </w:t>
              <w:br/>
              <w:t xml:space="preserve">конт-  </w:t>
              <w:br/>
              <w:t>рольно-</w:t>
              <w:br/>
              <w:t>измери-</w:t>
              <w:br/>
              <w:t>тельных</w:t>
              <w:br/>
              <w:t xml:space="preserve">систем </w:t>
              <w:br/>
              <w:t xml:space="preserve">тепло- </w:t>
              <w:br/>
              <w:t xml:space="preserve">физи-  </w:t>
              <w:br/>
              <w:t xml:space="preserve">ческих </w:t>
              <w:br/>
              <w:t xml:space="preserve">и тех- </w:t>
              <w:br/>
              <w:t>нологи-</w:t>
              <w:br/>
              <w:t xml:space="preserve">ческих </w:t>
              <w:br/>
              <w:t xml:space="preserve">пара-  </w:t>
              <w:br/>
              <w:t xml:space="preserve">мет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 xml:space="preserve">(эле-  </w:t>
              <w:br/>
              <w:t xml:space="preserve">менты) </w:t>
              <w:br/>
              <w:t xml:space="preserve">конт-  </w:t>
              <w:br/>
              <w:t>рольно-</w:t>
              <w:br/>
              <w:t>измери-</w:t>
              <w:br/>
              <w:t>тельных</w:t>
              <w:br/>
              <w:t xml:space="preserve">систем </w:t>
              <w:br/>
              <w:t xml:space="preserve">элект- </w:t>
              <w:br/>
              <w:t xml:space="preserve">риче-  </w:t>
              <w:br/>
              <w:t xml:space="preserve">ских   </w:t>
              <w:br/>
              <w:t xml:space="preserve">пара-  </w:t>
              <w:br/>
              <w:t xml:space="preserve">метр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е   </w:t>
              <w:br/>
              <w:t xml:space="preserve">(эле- </w:t>
              <w:br/>
              <w:t>менты)</w:t>
              <w:br/>
              <w:t>систем</w:t>
              <w:br/>
              <w:t xml:space="preserve">элек- </w:t>
              <w:br/>
              <w:t xml:space="preserve">тро-  </w:t>
              <w:br/>
              <w:t xml:space="preserve">снаб- </w:t>
              <w:br/>
              <w:t xml:space="preserve">ж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од-</w:t>
              <w:br/>
              <w:t>ные ус-</w:t>
              <w:br/>
              <w:t xml:space="preserve">трой-  </w:t>
              <w:br/>
              <w:t xml:space="preserve">ства   </w:t>
              <w:br/>
              <w:t xml:space="preserve">техно- </w:t>
              <w:br/>
              <w:t xml:space="preserve">логи-  </w:t>
              <w:br/>
              <w:t>ческого</w:t>
              <w:br/>
              <w:t xml:space="preserve">обору- </w:t>
              <w:br/>
              <w:t>дования</w:t>
              <w:br/>
              <w:t xml:space="preserve">(эле-  </w:t>
              <w:br/>
              <w:t>ментов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-</w:t>
              <w:br/>
              <w:t>мен-</w:t>
              <w:br/>
              <w:t xml:space="preserve">ты  </w:t>
              <w:br/>
              <w:t>зда-</w:t>
              <w:br/>
              <w:t xml:space="preserve">ний </w:t>
              <w:br/>
              <w:t xml:space="preserve">и   </w:t>
              <w:br/>
              <w:t xml:space="preserve">со- </w:t>
              <w:br/>
              <w:t>ору-</w:t>
              <w:br/>
              <w:t xml:space="preserve">же- </w:t>
              <w:br/>
              <w:t xml:space="preserve">н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  </w:t>
              <w:br/>
              <w:t xml:space="preserve">сонал, </w:t>
              <w:br/>
              <w:t xml:space="preserve">допус- </w:t>
              <w:br/>
              <w:t xml:space="preserve">тивший </w:t>
              <w:br/>
              <w:t xml:space="preserve">ошибку </w:t>
              <w:br/>
              <w:t>(актив-</w:t>
              <w:br/>
              <w:t>ное не-</w:t>
              <w:br/>
              <w:t xml:space="preserve">пра-   </w:t>
              <w:br/>
              <w:t>вильное</w:t>
              <w:br/>
              <w:t xml:space="preserve">дей-   </w:t>
              <w:br/>
              <w:t xml:space="preserve">ствие  </w:t>
              <w:br/>
              <w:t xml:space="preserve">или    </w:t>
              <w:br/>
              <w:t>бездей-</w:t>
              <w:br/>
              <w:t xml:space="preserve">ствие  </w:t>
              <w:br/>
              <w:t xml:space="preserve">персо- </w:t>
              <w:br/>
              <w:t xml:space="preserve">нала)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 по отказавшему оборудованию/элементам, включая персонал, допустивший ошиб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