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4.03.2010 N 11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 2010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Рекомендуем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редставления предложений о внесении изменений в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инвестиционных проектов, входящих в состав инвести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программы, млн. рублей с НДС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"__"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┬─────────┬──────────────────────────────────────────────────────────────────────────┬──────────┬────────────────────────────────┬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N │ Наименование объекта│ Остаток │                           Объем финансирования                           │Осталось  │    Объем корректировки &lt;4&gt;     │ Объем ввода  │Прич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│</w:t>
      </w:r>
      <w:r>
        <w:rPr>
          <w:sz w:val="16"/>
          <w:szCs w:val="16"/>
        </w:rPr>
        <w:t>стоимости│                                                                          │профинан- │                                │  мощностей   │корре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│</w:t>
      </w:r>
      <w:r>
        <w:rPr>
          <w:sz w:val="16"/>
          <w:szCs w:val="16"/>
        </w:rPr>
        <w:t>на начало├──────────────┬──────────────┬──────────────┬──────────────┬──────────────┤сировать  ├──────┬──┬──────────────────────┼──────────────┤тиров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│  </w:t>
      </w:r>
      <w:r>
        <w:rPr>
          <w:sz w:val="16"/>
          <w:szCs w:val="16"/>
        </w:rPr>
        <w:t>года   │     всего    │     I кв.    │    II кв.    │   III кв.    │    IV кв.    │по резуль-│ млн. │% │  в том числе за счет │МВт, Гкал/час,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│   </w:t>
      </w:r>
      <w:r>
        <w:rPr>
          <w:sz w:val="16"/>
          <w:szCs w:val="16"/>
        </w:rPr>
        <w:t>&lt;2&gt;   │              │              │              │              │              │татам от- │рублей│  │                      │   км, МВ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│         ├────┬─────────┼────┬─────────┼────┬─────────┼────┬─────────┼────┬─────────┤</w:t>
      </w:r>
      <w:r>
        <w:rPr>
          <w:sz w:val="16"/>
          <w:szCs w:val="16"/>
        </w:rPr>
        <w:t>четного   │      │  ├──────────┬───────────┼────┬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│         │</w:t>
      </w:r>
      <w:r>
        <w:rPr>
          <w:sz w:val="16"/>
          <w:szCs w:val="16"/>
        </w:rPr>
        <w:t>план│скоррек- │план│скоррек- │план│скоррек- │план│скоррек- │план│скоррек- │периода   │      │  │уточнения │уточнения  │план│скоррек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│         │ </w:t>
      </w:r>
      <w:r>
        <w:rPr>
          <w:sz w:val="16"/>
          <w:szCs w:val="16"/>
        </w:rPr>
        <w:t>&lt;3&gt;│тирован- │    │тирован- │    │тирован- │    │тирован- │    │тирован- │&lt;2&gt;       │      │  │стоимости │стоимости  │ &lt;3&gt;│тирован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│         │    │</w:t>
      </w:r>
      <w:r>
        <w:rPr>
          <w:sz w:val="16"/>
          <w:szCs w:val="16"/>
        </w:rPr>
        <w:t>ный объем│    │ный объем│    │ный объем│    │ный объем│    │ный объем│          │      │  │по резуль-│по резуль- │    │ный объем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│         │    │</w:t>
      </w:r>
      <w:r>
        <w:rPr>
          <w:sz w:val="16"/>
          <w:szCs w:val="16"/>
        </w:rPr>
        <w:t>&lt;4&gt;      │    │         │    │         │    │         │    │         │          │      │  │татам ут- │татам заку-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│         │    │         │    │         │    │         │    │         │    │         │          │      │  │</w:t>
      </w:r>
      <w:r>
        <w:rPr>
          <w:sz w:val="16"/>
          <w:szCs w:val="16"/>
        </w:rPr>
        <w:t>вержденной│почных про-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│         │    │         │    │         │    │         │    │         │    │         │          │      │  │</w:t>
      </w:r>
      <w:r>
        <w:rPr>
          <w:sz w:val="16"/>
          <w:szCs w:val="16"/>
        </w:rPr>
        <w:t>ПСД       │цедур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</w:t>
      </w:r>
      <w:r>
        <w:rPr>
          <w:sz w:val="16"/>
          <w:szCs w:val="16"/>
        </w:rPr>
        <w:t>ВСЕГО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 │     Техническое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</w:t>
      </w:r>
      <w:r>
        <w:rPr>
          <w:sz w:val="16"/>
          <w:szCs w:val="16"/>
        </w:rPr>
        <w:t>перевооружение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и реконструкция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│   Энергосбережение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</w:t>
      </w:r>
      <w:r>
        <w:rPr>
          <w:sz w:val="16"/>
          <w:szCs w:val="16"/>
        </w:rPr>
        <w:t>и повышение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</w:t>
      </w:r>
      <w:r>
        <w:rPr>
          <w:sz w:val="16"/>
          <w:szCs w:val="16"/>
        </w:rPr>
        <w:t>энергетической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</w:t>
      </w:r>
      <w:r>
        <w:rPr>
          <w:sz w:val="16"/>
          <w:szCs w:val="16"/>
        </w:rPr>
        <w:t>эффективности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Объект 1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Объект 2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... │        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│   Создание систем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противоаварийной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 режимной автоматики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Объект 1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Объект 2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... │        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│   Создание систем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телемеханики и связи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Объект 1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Объект 2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... │        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│ Установка устройств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</w:t>
      </w:r>
      <w:r>
        <w:rPr>
          <w:sz w:val="16"/>
          <w:szCs w:val="16"/>
        </w:rPr>
        <w:t>регулирования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</w:t>
      </w:r>
      <w:r>
        <w:rPr>
          <w:sz w:val="16"/>
          <w:szCs w:val="16"/>
        </w:rPr>
        <w:t>напряжения и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</w:t>
      </w:r>
      <w:r>
        <w:rPr>
          <w:sz w:val="16"/>
          <w:szCs w:val="16"/>
        </w:rPr>
        <w:t>компенсации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реактивной мощности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Объект 1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Объект 2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... │        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  │ Новое строительство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│   Энергосбережение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</w:t>
      </w:r>
      <w:r>
        <w:rPr>
          <w:sz w:val="16"/>
          <w:szCs w:val="16"/>
        </w:rPr>
        <w:t>и повышение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</w:t>
      </w:r>
      <w:r>
        <w:rPr>
          <w:sz w:val="16"/>
          <w:szCs w:val="16"/>
        </w:rPr>
        <w:t>энергетической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</w:t>
      </w:r>
      <w:r>
        <w:rPr>
          <w:sz w:val="16"/>
          <w:szCs w:val="16"/>
        </w:rPr>
        <w:t>эффективности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Объект 1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Объект 2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... │        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 │     Прочее новое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</w:t>
      </w:r>
      <w:r>
        <w:rPr>
          <w:sz w:val="16"/>
          <w:szCs w:val="16"/>
        </w:rPr>
        <w:t>строительство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Объект 1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 ПТП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Объект 2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 ПТП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... │        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правочно: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Оплата процентов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за привлеченные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кредитные ресурсы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Объект 1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Объект 2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┼────┼─────────┼────┼─────────┼────┼─────────┼────┼─────────┼────┼─────────┼──────────┼──────┼──┼──────────┼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... │                     │         │    │         │    │         │    │         │    │         │    │         │          │      │  │          │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┴─────────┴────┴─────────┴────┴─────────┴────┴─────────┴────┴─────────┴────┴─────────┴──────────┴──────┴──┴──────────┴───────────┴────┴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ставляется ежегодно до 1 октября тек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ценах отчет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лан согласно утвержденной инвестиционной програм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Накопленным итогом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ля сетевых объектов с разделением объектов на ПС, ВЛ и К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4</Words>
  <Characters>19357</Characters>
  <CharactersWithSpaces>16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энергетики Российской Федерации</dc:creator>
  <dc:description/>
  <dc:language>en-US</dc:language>
  <cp:lastModifiedBy/>
  <dcterms:modified xsi:type="dcterms:W3CDTF">2011-10-30T14:05:00Z</dcterms:modified>
  <cp:revision>2</cp:revision>
  <dc:subject>Форма</dc:subject>
  <dc:title>Рекомендуемая форма представления предложений о внесении изменений в перечень инвестиционных проектов, входящих в состав инвестиционн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