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дозиметрического контрол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 медицин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2118-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ИДК ПЕРСОНАЛА МЕДИЦИНСК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, где проводятся измер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проводящего измерени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лица, ответственного за РК в учреждени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ответственного   лица    от    учреждения,    пров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аздачи индивидуальных дозиметров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бора индивидуальных дозиметров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ндивидуальных дозиметр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прибора для считывания показаний индивидуальных дозиметров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____, дата действия госповер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ы измерения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┬─────────┬────────────┬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.И.О.  │Характер│  Номер  │Количество и│Н (d), │ внеш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работы │дозиметра│ размещение │ р     │Е    ,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│         │</w:t>
      </w:r>
      <w:r>
        <w:rPr/>
        <w:t>дозиметра на│  мЗв  │ мЗ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│         │    </w:t>
      </w:r>
      <w:r>
        <w:rPr/>
        <w:t>теле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┼─────────┼─────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 2    │    3    │     4      │   5   │  6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┼─────────┼─────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┴─────────┴────────────┴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ответственного           Подпись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К в медицинском учреждении         от  учреждения, пров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зм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по заполнению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 и отчество работника, получившего дозиме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 выполняемой работы с точки зрения необходимого количества выдаваемых дозиметров и мест их размещения на теле (см. раздел 8 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а выданных дози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ожение дозиметров на теле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цененное  по  показаниям  дозиметра  за  период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индивидуального эквивалента  дозы.  Здесь  нужно 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у оценки Н (d) на основе показаний дозиметра, если он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либрован не в терминах индивидуального эквивалента до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цененное по показаниям дозиметра за период контроля с помощью соотношений (7 - 10) МУ значение эффективной дозы, исходя из схемы размещения дозиметров на поверхности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"Примечание" делаются отметки о замеченных фактах нарушения правил ношения дозиметра, а также о механических или иных повреждениях дозиметра (детекторов) после окончания срока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иод дозиметрического контроля женщин до 45 лет составляет 1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данные из графы (6) протокола вносятся в карточку учета индивидуальной дозы работника, рекомендуемая форма которой приведена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индивидуальных доз облучения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домашн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с ионизирующим излучени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доза облучения на момент заполнения карт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539"/>
        <w:gridCol w:w="406"/>
        <w:gridCol w:w="540"/>
        <w:gridCol w:w="809"/>
        <w:gridCol w:w="2430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работы 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ьные дозы</w:t>
              <w:br/>
              <w:t xml:space="preserve">облучения, мЗ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  </w:t>
              <w:br/>
              <w:t>годовая доза, мЗ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  <w:br/>
              <w:t>&lt;*&gt;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Для женщин до 45  лет  в  ячейке каждого квартала должны</w:t>
              <w:br/>
              <w:t>быть  внесены  3  значения,  соответствующие  ежемесячным  дозам</w:t>
              <w:br/>
              <w:t xml:space="preserve">облучения.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4</Characters>
  <CharactersWithSpaces>3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отокола проведения индивидуального дозиметрического контроля (ИДК) персонала медицинск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