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пределения общ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оимости вывозимых драгоц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таллов и драгоценных камн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КОМЕНДУЕМАЯ 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А ОБЩЕЙ СТОИМОСТИ ДРАГОЦЕННЫХ МЕТАЛЛ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ДРАГОЦЕННЫХ КАМНЕЙ, СОДЕРЖАЩИХСЯ В ВЫВОЗИМЫХ ТОВАРА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┬─────┬────────────────────┬─────────┬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│Коли-│  Цена (долл. США)  │Основание│Конт-  │Общ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характерис-│чест-├─────────┬──────────┤(номер   │рактная│ &lt;***&gt;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ка изделий │во - │Контракт-│Прейску-  │прейску- │стои-  │стоимос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</w:t>
      </w:r>
      <w:r>
        <w:rPr/>
        <w:t>масса│ная      │рантная на│ранта и  │мость  │драгоцен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│         │</w:t>
      </w:r>
      <w:r>
        <w:rPr/>
        <w:t>драгоцен- │позиции  │(долл. │ных ме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│         │</w:t>
      </w:r>
      <w:r>
        <w:rPr/>
        <w:t>ные камни │по прейс-│США)   │таллов 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│         │</w:t>
      </w:r>
      <w:r>
        <w:rPr/>
        <w:t>мировая   │куранту) │(гр. 2 │драгоцен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│         │</w:t>
      </w:r>
      <w:r>
        <w:rPr/>
        <w:t>цена на   │&lt;**&gt;     │x 3)   │ных кам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│         │</w:t>
      </w:r>
      <w:r>
        <w:rPr/>
        <w:t>драгоцен- │         │       │ней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│         │</w:t>
      </w:r>
      <w:r>
        <w:rPr/>
        <w:t>ные метал-│         │       │(долл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│         │</w:t>
      </w:r>
      <w:r>
        <w:rPr/>
        <w:t>лы        │         │       │США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│         │          │         │       │</w:t>
      </w:r>
      <w:r>
        <w:rPr/>
        <w:t>(гр. 2 x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│         │          │         │       │</w:t>
      </w:r>
      <w:r>
        <w:rPr/>
        <w:t>4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┼─────────┼──────────┼─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1      │  2  │    3    │     4    │    5    │   6   │    7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┼─────────┼──────────┼─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рактная  │     │         │          │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имость    │  -  │  -      │     -    │         │   +   │    +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:│     │         │          │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делие А,   │     │         │          │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тук         │  +  │  +      │     -    │         │   +   │    +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:│     │         │          │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олото,      │     │         │          │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амм &lt;*&gt;    │  +  │  -      │     +    │         │   -   │    +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риллианты,  │     │         │          │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рат        │  +  │  -      │     +    │         │   -   │    +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умруды,    │     │         │          │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рат        │  +  │  -      │     +    │         │   -   │    +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емчуг,      │     │         │          │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рат        │  +  │  -      │     +    │         │   -   │    +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┴─────┴─────────┴──────────┴─────────┴───────┴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 драгоценным металлам указывается масса в лигатуре и чист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о драгоценным металлам указывается дата (гр. 5), на которую установлена цена мирового рынка (гр. 4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Общая стоимость в изделиях указывается как сумма стоимости соответствующих драгоценных металлов и драгоценных камне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2</Words>
  <Characters>2827</Characters>
  <CharactersWithSpaces>24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4:00Z</dcterms:created>
  <dc:creator>Министерство финансов Российской Федерации</dc:creator>
  <dc:description/>
  <dc:language>en-US</dc:language>
  <cp:lastModifiedBy/>
  <dcterms:modified xsi:type="dcterms:W3CDTF">2011-10-30T14:04:00Z</dcterms:modified>
  <cp:revision>2</cp:revision>
  <dc:subject>Форма</dc:subject>
  <dc:title>Рекомендуемая форма расчета общей стоимости драгоценных металлов и драгоценных камней, содержащихся в вывозимых товар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