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нитарные правила, утвержденные Постановлением Главного государственного санитарного врача РФ от 19.04.2010 N 25, в которых приведена данная форма, вводятся в действие с момента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анПиН 2.4.4.2599-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ЛЕНИЯ ПРИМЕРНОГО МЕНЮ И ПИЩЕВОЙ Ц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ГОТОВЛЯЕМЫХ БЛЮ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509"/>
        <w:gridCol w:w="1216"/>
        <w:gridCol w:w="809"/>
        <w:gridCol w:w="675"/>
        <w:gridCol w:w="811"/>
        <w:gridCol w:w="2159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рец. </w:t>
            </w:r>
          </w:p>
        </w:tc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 пищи, наименование </w:t>
              <w:br/>
              <w:t xml:space="preserve">блюда  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</w:t>
              <w:br/>
              <w:t xml:space="preserve">порции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щевые     </w:t>
              <w:br/>
              <w:t xml:space="preserve">вещества (г)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ергетическая </w:t>
              <w:br/>
              <w:t>ценность (ккал)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  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нь N 1 - завтрак: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нь N 1 - обед: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нь N 1 - полдник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нь N 2 - завтрак: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нь N 2 - обед: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нь N 2 - полдник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СМЕНУ           </w:t>
              <w:br/>
              <w:t xml:space="preserve">ВСЕГО: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ЗА СМЕНУ           </w:t>
              <w:br/>
              <w:t xml:space="preserve">соотношение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6</Characters>
  <CharactersWithSpaces>10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5:00Z</dcterms:created>
  <dc:creator>Главный государственный санитарный врач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05:00Z</dcterms:modified>
  <cp:revision>2</cp:revision>
  <dc:subject>Форма</dc:subject>
  <dc:title>Рекомендуемая форма составления примерного меню и пищевой ценности приготовляемых блюд в оздоровительном учреждении с дневным пребыванием детей в период канику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