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6.04.2010 N 29, в которых приведена данная форма, введены в действие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4.4.2605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примерного меню и пищевой ц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товляемых блю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09"/>
        <w:gridCol w:w="1216"/>
        <w:gridCol w:w="809"/>
        <w:gridCol w:w="675"/>
        <w:gridCol w:w="811"/>
        <w:gridCol w:w="215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рец. 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пищи, наименование </w:t>
              <w:br/>
              <w:t xml:space="preserve">блюда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порции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ые     </w:t>
              <w:br/>
              <w:t xml:space="preserve">вещества(г)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ая </w:t>
              <w:br/>
              <w:t>ценность (ккал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1 - завтрак: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1 - обед: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1 - полдник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2 - завтрак: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2 - обед: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ь N 2 - полдник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 СМЕНУ ВСЕГО: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МЕНУ           </w:t>
              <w:br/>
              <w:t xml:space="preserve">соотноше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5:00Z</dcterms:modified>
  <cp:revision>2</cp:revision>
  <dc:subject>Форма</dc:subject>
  <dc:title>Рекомендуемая форма составления примерного меню и пищевой ценности приготовляемых блюд в детских туристических лагерях палаточного ти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