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распоряжением Минтранса РФ от 21.04.2003 N ОС-362-р, в которых приведена данная форма, введены в действие и рекомендованы к применению с 30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необходимого снижения звука 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ных пунктов и определению требу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устической эффективности экранов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м звукопогло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ЗАДАНИЯ НА РАЗРАБОТКУ ШУМОЗАЩИТНОГО ЭКР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ываетс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етс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азработку средств придорожной шумо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азработ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раз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полн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е для разработ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тус разработ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точники финансир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сходные данны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итуационный план района шумо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геологической среды, текущая и перспек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арактеристики транспортных поток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ые требования к сооружен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даются акустиче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рхитектурные, эксплуатационные и материаловедческие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лементам и шумозащитному сооружению в це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держание и сроки выполнения разработ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, которые должен выполнить Исполнитель; начало и окон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нкретный результат разработки и порядок ее реал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объем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словия приемки разработ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7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транспорта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технического задания на разработку шумозащитного экр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