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КЦ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3 N 03-ИК-04/75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КОМЕНДУЕМАЯ ФОРМА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ВЕРШЕННЫХ СДЕЛКАХ ПО ПРИОБРЕТЕНИЮ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ЛАДЕЛЬЦАМИ АКЦИЙ, ВЫПУЩЕННЫХ РОССИЙСКИМИ ЭМИТ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КАПИТАЛЕ КОТОРЫХ УСТАНОВЛЕНЫ ОГРАНИЧЕНИЯ НА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ИЯ ИНОСТР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 ФКЦ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делках, совершенных с ак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.О. Фамилия физического лица) стороны по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о  совершении   следующих   сделок  с акциями 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ов,  в  капитале которых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ограничения на долю участия иностранных л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485"/>
        <w:gridCol w:w="1079"/>
        <w:gridCol w:w="1216"/>
        <w:gridCol w:w="1214"/>
        <w:gridCol w:w="1890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 xml:space="preserve">фирмен- </w:t>
              <w:br/>
              <w:t xml:space="preserve">ное на- </w:t>
              <w:br/>
              <w:t xml:space="preserve">имено-  </w:t>
              <w:br/>
              <w:t xml:space="preserve">вание   </w:t>
              <w:br/>
              <w:t xml:space="preserve">россий- </w:t>
              <w:br/>
              <w:t xml:space="preserve">ского   </w:t>
              <w:br/>
              <w:t xml:space="preserve">эми-    </w:t>
              <w:br/>
              <w:t xml:space="preserve">тен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ка-</w:t>
              <w:br/>
              <w:t xml:space="preserve">тегория </w:t>
              <w:br/>
              <w:t xml:space="preserve">(тип)   </w:t>
              <w:br/>
              <w:t xml:space="preserve">ценных  </w:t>
              <w:br/>
              <w:t xml:space="preserve">бумаг,  </w:t>
              <w:br/>
              <w:t xml:space="preserve">номи-   </w:t>
              <w:br/>
              <w:t xml:space="preserve">нальная </w:t>
              <w:br/>
              <w:t xml:space="preserve">стои-   </w:t>
              <w:br/>
              <w:t xml:space="preserve">мость   </w:t>
              <w:br/>
              <w:t xml:space="preserve">одной   </w:t>
              <w:br/>
              <w:t xml:space="preserve">ценной  </w:t>
              <w:br/>
              <w:t xml:space="preserve">бумаг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>венный ре-</w:t>
              <w:br/>
              <w:t xml:space="preserve">гистраци- </w:t>
              <w:br/>
              <w:t xml:space="preserve">онный но- </w:t>
              <w:br/>
              <w:t>мер выпус-</w:t>
              <w:br/>
              <w:t xml:space="preserve">ка и дата </w:t>
              <w:br/>
              <w:t>государст-</w:t>
              <w:br/>
              <w:t>венной ре-</w:t>
              <w:br/>
              <w:t xml:space="preserve">гистрац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(имя)  </w:t>
              <w:br/>
              <w:t>продав-</w:t>
              <w:br/>
              <w:t xml:space="preserve">ц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(имя)   </w:t>
              <w:br/>
              <w:t xml:space="preserve">покупа- </w:t>
              <w:br/>
              <w:t xml:space="preserve">тел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иоб-  </w:t>
              <w:br/>
              <w:t xml:space="preserve">ретен-  </w:t>
              <w:br/>
              <w:t xml:space="preserve">ных  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>приходной за-</w:t>
              <w:br/>
              <w:t>писи по лице-</w:t>
              <w:br/>
              <w:t xml:space="preserve">вому счету   </w:t>
              <w:br/>
              <w:t xml:space="preserve">(счету депо) </w:t>
              <w:br/>
              <w:t>приобрет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место нахождения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для получения почтовых отправлен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стороны по сделке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товых отпра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оручен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.О. Фамилия физического лица) стороны по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направляет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(наименование некоммерческой организации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физического лица) лица, направляющего по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ороны по сделке уведомление о совершенных сдел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ющего уведомление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комиссия по рынку ценных бумаг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уведомления о совершенных сделках по приобретению иностранными владельцами акций, выпущенных российскими эмитентами, в капитале которых установлены ограничения на долю участия иностр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