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12.2010 N П/68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б изменении сведений о кадастровом инжене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</w:t>
      </w:r>
      <w:r>
        <w:rPr/>
        <w:t>Лист N ____│Всего листов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┬──────────┴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. Уведомление        │2.│    Заполняется специалистом орга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│           </w:t>
      </w:r>
      <w:r>
        <w:rPr/>
        <w:t>кадастрового учет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Федеральную службу     │  │регистрационный N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осударственной регистрации, │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адастра и картографии    │  │количество листов уведомления 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. Воронцово поле, д. 4а,  │  │количество прилагаемых документов 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Москва, 109028        │  │листов в них ________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</w:t>
      </w:r>
      <w:r>
        <w:rPr/>
        <w:t>подпись ____________ 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│</w:t>
      </w:r>
      <w:r>
        <w:rPr/>
        <w:t>"__" ______________ ____ г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┴──┴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Я, 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</w:t>
      </w:r>
      <w:r>
        <w:rPr/>
        <w:t>(фамилия, имя, отчество кадастрового инженер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алификационный аттестат N _______, выданный "__" __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Прошу внести в государственный реестр кадастровых инженеров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┬─┬────────────────────────────────┬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│</w:t>
      </w:r>
      <w:r>
        <w:rPr/>
        <w:t>/│сведения о выбранной форме      │/│изменения в сведения 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│</w:t>
      </w:r>
      <w:r>
        <w:rPr/>
        <w:t>/│организации кадастровой         │/│кадастровом инженер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│</w:t>
      </w:r>
      <w:r>
        <w:rPr/>
        <w:t>/│деятельности                    │/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┴─┴────────────────────────────────┴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соответствии со следующими данными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┬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Наименование      │ Изменяемые сведения │    Новые све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</w:t>
      </w:r>
      <w:r>
        <w:rPr/>
        <w:t>Фамилия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</w:t>
      </w:r>
      <w:r>
        <w:rPr/>
        <w:t>Имя 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Отчество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Дата рождения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Место рождения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Номер контактного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лефона (в том числе с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указанием кода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междугородней связи)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очтовый адрес, по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торому осуществляется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связь с кадастровым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инженером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Адрес электронной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очты, по которому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существляется связь с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кадастровым инженером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Данные основного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документа,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удостоверяющего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(серия, номер,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дата выдачи,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наименование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организации, выдавшей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документ)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┼─┬───────────────────┼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Форма организации   │/│    в качестве     │/│     в качеств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кадастровой      │/│  индивидуального  │/│   индивиду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</w:t>
      </w:r>
      <w:r>
        <w:rPr/>
        <w:t>деятельности      │/│  предпринимателя  │/│   предприним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кадастрового инженера ├─┼───────────────────┼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</w:t>
      </w:r>
      <w:r>
        <w:rPr/>
        <w:t>/│    в качестве     │/│в качестве работн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</w:t>
      </w:r>
      <w:r>
        <w:rPr/>
        <w:t>/│     работника     │/│  юридического ли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│</w:t>
      </w:r>
      <w:r>
        <w:rPr/>
        <w:t>/│ юридического лица │/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┴─┴───────────────────┴─┴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едения о юридическом лице, работником которого являетс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дастровый инженер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┬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олное наименование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Место нахождения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┼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Основной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государственный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регистрационный номер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</w:t>
      </w:r>
      <w:r>
        <w:rPr/>
        <w:t>(ОГРН) 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┴────────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ведения об индивидуальном предпринимателе, которым являетс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адастровый инженер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┬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Основной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государственный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</w:t>
      </w:r>
      <w:r>
        <w:rPr/>
        <w:t>регистрационный номер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индивидуального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</w:t>
      </w:r>
      <w:r>
        <w:rPr/>
        <w:t>предпринимателя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</w:t>
      </w:r>
      <w:r>
        <w:rPr/>
        <w:t>(ОГРНИП)        │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┴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 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___________ ______________________           │дата 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одпись) М.П. (инициалы, фамилия)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5</Characters>
  <CharactersWithSpaces>6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8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20:58:00Z</dcterms:modified>
  <cp:revision>2</cp:revision>
  <dc:subject>Форма</dc:subject>
  <dc:title>Рекомендуемая форма уведомления об изменении сведений о кадастровом инжен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