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задания учре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ном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руководителя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омендуемая форма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казание услуги (выполнение работы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слуги,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ым автономным учреждением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втоном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ыписка из реестра расходных обязательств (приложение N ... к зад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требители услу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категории потребителей</w:t>
              <w:br/>
              <w:t xml:space="preserve">(физических/юридических лиц)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услуги (выполнение работы) </w:t>
              <w:br/>
              <w:t xml:space="preserve">(бесплатная, частично платная)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казатели,  характеризующие качество и (или) объем (состав) оказыв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(выполняемой рабо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й акт, утвердивший стандарт качества услуг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Характеристики качества услуги (рабо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486"/>
        <w:gridCol w:w="1080"/>
        <w:gridCol w:w="1619"/>
        <w:gridCol w:w="1890"/>
        <w:gridCol w:w="1890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</w:t>
              <w:br/>
              <w:t>характеристик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ула</w:t>
              <w:br/>
              <w:t>расчета</w:t>
            </w:r>
          </w:p>
        </w:tc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значение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N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(N + 1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(N + 2)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Объемы оказания услуги (выполнения рабо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755"/>
        <w:gridCol w:w="1890"/>
        <w:gridCol w:w="1891"/>
        <w:gridCol w:w="2025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5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объемы оказания услуги    </w:t>
              <w:br/>
              <w:t xml:space="preserve">(выполнения работы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N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(N + 1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(N + 2)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рядок оказания услуги (вы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Характеристика  основных  действий  при  оказании  услуги  (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5535"/>
      </w:tblGrid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основных         </w:t>
              <w:br/>
              <w:t xml:space="preserve">действий при оказании услуги    </w:t>
              <w:br/>
              <w:t xml:space="preserve">(выполнении работы)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_______________________</w:t>
              <w:br/>
              <w:t>________________________________________</w:t>
              <w:br/>
              <w:t>________________________________________</w:t>
              <w:br/>
              <w:t>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Порядок  информирования  потребителей  об  оказании услуги (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4995"/>
        <w:gridCol w:w="2701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 </w:t>
              <w:br/>
              <w:t xml:space="preserve">информирования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и содержание размещаемой   </w:t>
              <w:br/>
              <w:t xml:space="preserve">(доводимой) информации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ота обновления</w:t>
              <w:br/>
              <w:t xml:space="preserve">информации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Основания для приостановления оказания услуги (выполнения работ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3374"/>
      </w:tblGrid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приостановления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Основания для отказа в оказании услуги (выполнение рабо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3239"/>
      </w:tblGrid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отказа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ельная цена (тариф) на оплату услуги (выполнение работы)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3374"/>
      </w:tblGrid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редельной цены (тарифа) на оказание  </w:t>
              <w:br/>
              <w:t xml:space="preserve">услуги (выполнение работы)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полняется  в случае, если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оказание услуги на платной осно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рядок   контроля   за   выполнением   задания,   условия   и  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досрочного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Порядок контроля за выполнением задания учред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6751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е органы государственной власти,  </w:t>
              <w:br/>
              <w:t xml:space="preserve">осуществляющие контроль за выполнением зад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Условия и порядок досрочного прекращения задания учред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431"/>
        <w:gridCol w:w="6075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 действий</w:t>
              <w:br/>
              <w:t xml:space="preserve">учредителя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действий федерального автономного </w:t>
              <w:br/>
              <w:t xml:space="preserve">учреждени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ребования   к   отчетности   о    выполнении    задания    (учре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ются форма отчетности и периодичность ее пред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рок выполнения задания (утверждается учред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орядок изменения задания (определяется учредител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9</Characters>
  <CharactersWithSpaces>2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4:05:00Z</dcterms:modified>
  <cp:revision>2</cp:revision>
  <dc:subject>Форма</dc:subject>
  <dc:title>Рекомендуемая форма задания на оказание услуги (выполнение работы) федеральным автономным учрежд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