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удов на энерго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опэнерго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энерго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магнитопорошковой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етали, узла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али выполнена в соответстви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струкция, 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889"/>
        <w:gridCol w:w="1215"/>
        <w:gridCol w:w="946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схеме </w:t>
              <w:br/>
              <w:t>контролируемого</w:t>
              <w:br/>
              <w:t xml:space="preserve">объек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и толщина </w:t>
              <w:br/>
              <w:t xml:space="preserve">стенки контроли-  </w:t>
              <w:br/>
              <w:t xml:space="preserve">руемого объекта   </w:t>
              <w:br/>
              <w:t>(узла, детали), м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обнаруженных </w:t>
              <w:br/>
              <w:t xml:space="preserve">дефек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изве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 Дата сдачи экзам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ключению должна быть приложена схема (формуляр, чертеж) контролируемого энергооборудования и схема располо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о оформляются заключения и по другим видам диагностирования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заключения по магнитопорошковой дефектоскопии при техническом диагностировании энерго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