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я сроков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удов на энерго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опэнерго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ое энерго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(формуляр, чертеж)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ультразвуковой дефектос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етали, узла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али выполнена в соответствии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струкция, ГОСТ,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менением прибор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5"/>
        <w:gridCol w:w="1755"/>
        <w:gridCol w:w="1214"/>
        <w:gridCol w:w="1081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 схеме </w:t>
              <w:br/>
              <w:t>контролируемого</w:t>
              <w:br/>
              <w:t xml:space="preserve">объект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и толщина </w:t>
              <w:br/>
              <w:t xml:space="preserve">стенки контроли-  </w:t>
              <w:br/>
              <w:t xml:space="preserve">руемого объекта   </w:t>
              <w:br/>
              <w:t>(узла, детали), м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>обнаруженных</w:t>
              <w:br/>
              <w:t xml:space="preserve">дефект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каче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произве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N ______________ Дата сдачи экзаме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дефектос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ключению должна быть приложена схема (формуляр, чертеж) контролируемого энергооборудования и схема располож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5</Characters>
  <CharactersWithSpaces>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заключения по ультразвуковой дефектоскопии при техническом диагностировании энерго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