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ов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удов на энерго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опэнерго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Й ПРИ ТЕХНИЧЕСКОМ ДИАГНОСТИР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энерго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(формуляр, чертеж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нешнему или внутреннему осмотру со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осуда, основные размеры, марка ста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водской N, рег.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анционный N, наименование завода-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изготовления, наработка (ча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писать состояние тела сосуда, сварных соеди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онкретные дефекты и место их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заключения по внешнему или внутреннему осмотру сосуда при техническом диагностировании энерго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