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 Главного государственного санитарного врача РФ от 29.06.2003 N МУК 4.1.1469-03, в которых приведена данная форма, введены в действие 30 июня 2003 г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государственного санитарного врач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6.2003 N МУК 4.1.1469-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УЕМ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ОЛНЕНИЯ РАБОЧЕГО ЖУРНАЛА РЕГИСТРАЦИИ РЕЗУЛЬТ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РЕНИЯ МАССОВОЙ КОНЦЕНТРАЦИИ РТУТИ В ПРОБ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┬─────────────┬───────────────────────────┬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та│Наименование,│  Масса ртути в пробе, нг  │    Массовая     │  Результа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</w:t>
      </w:r>
      <w:r>
        <w:rPr>
          <w:sz w:val="18"/>
          <w:szCs w:val="18"/>
        </w:rPr>
        <w:t>условное   │                           │  концентрация   │оператив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обозначение, │                           │ ртути в пробе,  │  контро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</w:t>
      </w:r>
      <w:r>
        <w:rPr>
          <w:sz w:val="18"/>
          <w:szCs w:val="18"/>
        </w:rPr>
        <w:t>шифр пробы  ├─────────────┬─────────────┤   мг/куб. дм    ├──┬───┬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│</w:t>
      </w:r>
      <w:r>
        <w:rPr>
          <w:sz w:val="18"/>
          <w:szCs w:val="18"/>
        </w:rPr>
        <w:t>первое измер.│второе измер.│                 │d │ d │К │ 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           │             │             │                 │ </w:t>
      </w:r>
      <w:r>
        <w:rPr>
          <w:sz w:val="18"/>
          <w:szCs w:val="18"/>
        </w:rPr>
        <w:t>к│   │ к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┼─────────────┼─────────────┼─────────────────┼──┼───┼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 │      2      │      3      │      4      │        5        │6 │ 7 │8 │ 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┼─────────────┼─────────────┼─────────────────┼──┼───┼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┼─────────────┼─────────────┼─────────────────┼──┼───┼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┼─────────────┼─────────────┼─────────────────┼──┼───┼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┴─────────────┴─────────────┴─────────────┴─────────────────┴──┴───┴──┴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1467</Characters>
  <CharactersWithSpaces>12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4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14:04:00Z</dcterms:modified>
  <cp:revision>2</cp:revision>
  <dc:subject>Форма</dc:subject>
  <dc:title>Рекомендуемая форма заполнения рабочего журнала регистрации результатов измерения массовой концентрации ртути в проб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