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10 N П/6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о предоставлении сведений о кадастровом инжене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хся в государственном реестре кадаст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ов, в виде документа на бумажном носите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Лист N ___│Всего листов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┬───┴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апрос о предоставлении    │ 2. │ Заполняется специалистом орга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й о кадастровом инженере, │    │       кадастрового уче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щихся в государственном  │    │регистрационный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е кадастровых инженеров &lt;*&gt; 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│</w:t>
      </w:r>
      <w:r>
        <w:rPr/>
        <w:t>количество листов запрос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наименование       │    │подпись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а кадастрового учета     │    │дата "__" ______ 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территориального органа))    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┴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Прошу предоставить сведения, содержащиеся в государственном реест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дастровых инженеров, о кадастровом инженере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</w:t>
      </w:r>
      <w:r>
        <w:rPr/>
        <w:t>(фамилия, имя, 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валификационный аттестат N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В виде &lt;**&gt;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выписки из государственного реестра кадастровых инженеров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справки об изменении сведений, внесенных в государствен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реестр кадастровых инженеров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┴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Способ получения сведений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в виде бумажного документа в органе кадастрового учета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в виде бумажного документа, направленного почтовым отправл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по адресу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///│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┴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Сведения о заявителе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</w:t>
      </w:r>
      <w:r>
        <w:rPr/>
        <w:t>(фамилия, имя, 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ефон для связи с заявителем (в том числе с указанием к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ждугородней связи)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_______________________________ │дата "__" 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       (инициалы, фамилия)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ос на бумажном носителе оформляется на листах формата A4. При недостатке места на одном листе для размещения реквизитов запрос может оформляться на двух и более листах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про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отив выбранных сведений в специально отведенной графе проставляется зна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"V" (│/V/│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08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20:58:00Z</dcterms:modified>
  <cp:revision>2</cp:revision>
  <dc:subject>Форма</dc:subject>
  <dc:title>Рекомендуемая форма запроса о предоставлении сведений о кадастровом инженере, содержащихся в государственном реестре кадастровых инженеров, в виде документа на бумажном носит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