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указан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онизирующее излучение, радиационная безопасность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диационный контроль металлолома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К 2.6.1.1087-0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Дополнения 1, утв. Главн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ым санитарн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рачом РФ 04.12.2006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РЕКОМЕНДУЕМАЯ ФОРМА ЖУРНАЛА ПРОИЗВОД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РАДИАЦИОННОГО КОНТРОЛЯ МЕТАЛЛОЛОМ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ЖУРНА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ПРОИЗВОДСТВЕННОГО РАДИАЦИОННОГО КОНТРОЛЯ МЕТАЛЛОЛОМ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звание предприятия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, телефон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амилия, имя,   отчество   и  должность  лица,  ответственного 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диационный контроль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Журнал начат    "__" 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Журнал окончен  "__" 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Количество страниц 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676"/>
        <w:gridCol w:w="945"/>
        <w:gridCol w:w="675"/>
        <w:gridCol w:w="945"/>
        <w:gridCol w:w="1214"/>
        <w:gridCol w:w="810"/>
        <w:gridCol w:w="1080"/>
        <w:gridCol w:w="945"/>
        <w:gridCol w:w="945"/>
      </w:tblGrid>
      <w:tr>
        <w:trPr>
          <w:trHeight w:val="36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-</w:t>
              <w:br/>
              <w:t xml:space="preserve">нова- </w:t>
              <w:br/>
              <w:t xml:space="preserve">ние   </w:t>
              <w:br/>
              <w:t>посту-</w:t>
              <w:br/>
              <w:t>пивше-</w:t>
              <w:br/>
              <w:t>го ме-</w:t>
              <w:br/>
              <w:t>талло-</w:t>
              <w:br/>
              <w:t xml:space="preserve">лома, </w:t>
              <w:br/>
              <w:t xml:space="preserve">коли- </w:t>
              <w:br/>
              <w:t>чество</w:t>
              <w:br/>
              <w:t xml:space="preserve">(кг) 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с-</w:t>
              <w:br/>
              <w:t>тав-</w:t>
              <w:br/>
              <w:t xml:space="preserve">щик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  <w:br/>
              <w:t>и дата</w:t>
              <w:br/>
              <w:t xml:space="preserve">при-  </w:t>
              <w:br/>
              <w:t>ходной</w:t>
              <w:br/>
              <w:t xml:space="preserve">на-   </w:t>
              <w:br/>
              <w:t xml:space="preserve">клад- </w:t>
              <w:br/>
              <w:t xml:space="preserve">ной   </w:t>
              <w:br/>
              <w:t xml:space="preserve">(или  </w:t>
              <w:br/>
              <w:t xml:space="preserve">др.   </w:t>
              <w:br/>
              <w:t xml:space="preserve">доку- </w:t>
              <w:br/>
              <w:t>ментов</w:t>
              <w:br/>
              <w:t xml:space="preserve">на    </w:t>
              <w:br/>
              <w:t xml:space="preserve">груз) 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боры,</w:t>
              <w:br/>
              <w:t xml:space="preserve">приме-  </w:t>
              <w:br/>
              <w:t>нявшиеся</w:t>
              <w:br/>
              <w:t>при про-</w:t>
              <w:br/>
              <w:t xml:space="preserve">ведении </w:t>
              <w:br/>
              <w:t xml:space="preserve">измере- </w:t>
              <w:br/>
              <w:t>ний (на-</w:t>
              <w:br/>
              <w:t>именова-</w:t>
              <w:br/>
              <w:t xml:space="preserve">ние,    </w:t>
              <w:br/>
              <w:t>зав. но-</w:t>
              <w:br/>
              <w:t xml:space="preserve">мер)    </w:t>
            </w:r>
          </w:p>
        </w:tc>
        <w:tc>
          <w:tcPr>
            <w:tcW w:w="37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зультаты радиационного  </w:t>
              <w:br/>
              <w:t xml:space="preserve">контроля         </w:t>
            </w:r>
          </w:p>
        </w:tc>
      </w:tr>
      <w:tr>
        <w:trPr>
          <w:trHeight w:val="14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оно-</w:t>
              <w:br/>
              <w:t xml:space="preserve">вые  </w:t>
              <w:br/>
              <w:t xml:space="preserve">зна- </w:t>
              <w:br/>
              <w:t>чени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личие</w:t>
              <w:br/>
              <w:t xml:space="preserve">превы- </w:t>
              <w:br/>
              <w:t xml:space="preserve">шения  </w:t>
              <w:br/>
              <w:t>над фо-</w:t>
              <w:br/>
              <w:t xml:space="preserve">ном на </w:t>
              <w:br/>
              <w:t>поверх-</w:t>
              <w:br/>
              <w:t xml:space="preserve">ности  </w:t>
              <w:br/>
              <w:t xml:space="preserve">посту- </w:t>
              <w:br/>
              <w:t>пившего</w:t>
              <w:br/>
              <w:t xml:space="preserve">метал- </w:t>
              <w:br/>
              <w:t xml:space="preserve">лолома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МЭД  </w:t>
              <w:br/>
              <w:t>на по-</w:t>
              <w:br/>
              <w:t xml:space="preserve">верх- </w:t>
              <w:br/>
              <w:t xml:space="preserve">ности </w:t>
              <w:br/>
              <w:t>посту-</w:t>
              <w:br/>
              <w:t>пивше-</w:t>
              <w:br/>
              <w:t>го ме-</w:t>
              <w:br/>
              <w:t>талло-</w:t>
              <w:br/>
              <w:t xml:space="preserve">лома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-  </w:t>
              <w:br/>
              <w:t xml:space="preserve">пись  </w:t>
              <w:br/>
              <w:t xml:space="preserve">лица, </w:t>
              <w:br/>
              <w:t>прово-</w:t>
              <w:br/>
              <w:t>дивше-</w:t>
              <w:br/>
              <w:t>го ра-</w:t>
              <w:br/>
              <w:t>диаци-</w:t>
              <w:br/>
              <w:t xml:space="preserve">онный </w:t>
              <w:br/>
              <w:t xml:space="preserve">кон-  </w:t>
              <w:br/>
              <w:t xml:space="preserve">троль </w:t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7</Words>
  <Characters>1723</Characters>
  <CharactersWithSpaces>146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04:00Z</dcterms:created>
  <dc:creator>Главный государственный санитарный врач Российской Федерации</dc:creator>
  <dc:description/>
  <dc:language>en-US</dc:language>
  <cp:lastModifiedBy/>
  <dcterms:modified xsi:type="dcterms:W3CDTF">2011-10-30T14:04:00Z</dcterms:modified>
  <cp:revision>2</cp:revision>
  <dc:subject>Форма</dc:subject>
  <dc:title>Рекомендуемая форма журнала производственного радиационного контроля металлолом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