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индивиду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зиметрического контроля сотруд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пр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сточниками ионизирующих излуч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ФОРМА ЖУРНАЛА УЧЕТА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ОГО ДОЗИМЕТРИЧЕСКОГО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звание структурного подразде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лица, ответственного за проведение ИДК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1350"/>
        <w:gridCol w:w="944"/>
        <w:gridCol w:w="946"/>
        <w:gridCol w:w="809"/>
        <w:gridCol w:w="675"/>
        <w:gridCol w:w="1890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дозиметр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 xml:space="preserve">отчеств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рожде-</w:t>
              <w:br/>
              <w:t xml:space="preserve">ни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сбор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, </w:t>
              <w:br/>
              <w:t>мкЗ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69</Characters>
  <CharactersWithSpaces>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4:04:00Z</dcterms:modified>
  <cp:revision>2</cp:revision>
  <dc:subject>Форма</dc:subject>
  <dc:title>Рекомендуемая форма журнала учета результатов индивидуального дозиметрического контроля сотрудников таможенных органов при работе с источниками ионизирующих излуч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