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7 г. N 1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ЦЕПТУРНЫЙ БЛАН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Код учреждения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                Код учреждения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штамп)                  Форма N 107-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            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инистерств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12 февраля 2007 г. N 1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ЦЕ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зрослый, детский - 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больно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врач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|коп.| Rp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|коп.| Rp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|коп.| Rp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 личная печать врача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цепт  действителен  в  течение  10  дней,  2 месяцев, 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6:00Z</dcterms:modified>
  <cp:revision>2</cp:revision>
  <dc:subject>Форма</dc:subject>
  <dc:title>Рецептурный бланк. Форма № 107-1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