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┐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амп   │ │ │ │ │ │                  от 12 февраля 2007 г.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ЛП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│ │ │ │ │ │ │      </w:t>
      </w:r>
      <w:r>
        <w:rPr/>
        <w:t>Код формы по ОКУД 31088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рма N 148-1/у-04 (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а- │Код нозологи- │Источник фи- │% оплаты:    │  Код лекар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гории │ческой формы  │нансирования:│(подчеркнуть)│        сред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│(по МКБ-10)   │(подчерк-    │             │(заполняется в аптек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</w:t>
      </w:r>
      <w:r>
        <w:rPr/>
        <w:t>нуть)        │1. Бесплатно ├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</w:t>
      </w:r>
      <w:r>
        <w:rPr/>
        <w:t>1. Федераль-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</w:t>
      </w:r>
      <w:r>
        <w:rPr/>
        <w:t>ный          │2. 50%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          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</w:t>
      </w:r>
      <w:r>
        <w:rPr/>
        <w:t>2. Субъект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</w:t>
      </w:r>
      <w:r>
        <w:rPr/>
        <w:t>РФ        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│          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┬──┼──┬──┬──┬──┬──┤</w:t>
      </w:r>
      <w:r>
        <w:rPr/>
        <w:t>3. Муници-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</w:t>
      </w:r>
      <w:r>
        <w:rPr/>
        <w:t>пальный   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 │S │S │L │L │L │. │L │             │        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───────────┴───────────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ЦЕПТ Серия ________ N _______ Дата выписки: │ │ │ │ │ │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.И.О. пациента _____________ Дата рождения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┴─┘ └─┴─┘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0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8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ЛС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ахового</w:t>
              <w:br/>
              <w:t>медицинского</w:t>
              <w:br/>
              <w:t xml:space="preserve">полиса ОМС: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или N медицинской карты амбулаторного пациен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тория развития ребенк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врач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|Коп.|   Rp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|....|...D.t.d.................. ........|.........|.........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|....|...Signa:................. ........|.........|.........|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┬─┬─┬─┐  </w:t>
      </w:r>
      <w:r>
        <w:rPr/>
        <w:t>(код врача, фельдше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│ │ │ │   </w:t>
      </w:r>
      <w:r>
        <w:rPr/>
        <w:t>Подпись и личная печать врача (фельдшера)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цепт действителен в течение одно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 (Заполняется специалистом аптечной организации) 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по рецепту: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наименование        </w:t>
              <w:br/>
              <w:t xml:space="preserve">и дозировка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уска: "__" _______ 200_ г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товил: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ил:     Отпустил: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 (линия отрыва) 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рецептурного бланка  │Способ применения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│Продолжительность _____ дн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го средства: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оличество приемов в день: ___ р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ировка: __________________│На 1 прием: __________________ е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6:00Z</dcterms:modified>
  <cp:revision>2</cp:revision>
  <dc:subject>Форма</dc:subject>
  <dc:title>Рецептурный бланк. Форма № 148-1/у-04 (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