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7 г. N 1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ШТРИХ-К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 </w:t>
      </w:r>
      <w:r>
        <w:rPr/>
        <w:t>- - - - -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│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 </w:t>
      </w:r>
      <w:r>
        <w:rPr/>
        <w:t>- - - - - ┘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е            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                       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12 февраля 2007 г. N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ГР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│ │ │ │ │ │ │ │ │      </w:t>
      </w:r>
      <w:r>
        <w:rPr/>
        <w:t>Код формы по ОКУД 31088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орма N 148-1/у-06 (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д    Код нозологи- │Источник финанси-    │% оплаты из│Рецеп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тегории ческой формы  │рования:             │источника  │дей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аждан  (по МКБ-10)   │1) федеральный бюджет│финансиро- │ви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2) бюджет субъекта   │вания:     │лен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┌─┬─┬─┬─┬─┐    │</w:t>
      </w:r>
      <w:r>
        <w:rPr/>
        <w:t>Российской Федерации │1) 100%    │те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│ │ │ │ │ │    │</w:t>
      </w:r>
      <w:r>
        <w:rPr/>
        <w:t>3) муниципальный     │2) 50%     │ние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└─┴─┴─┴─┴─┘    │</w:t>
      </w:r>
      <w:r>
        <w:rPr/>
        <w:t>бюджет               │(нужное по-│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(нужное подчеркнуть) │дчеркнуть)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┴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ЦЕПТ Серия ________________ N _________ о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┴─┘</w:t>
      </w:r>
      <w:r>
        <w:rPr/>
        <w:t>.└─┴─┘.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ациен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┐ ┌─┬─┐ ┌─┬─┬─┬─┐   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    │ │ │ │ │ │ │ │ │ │ │ СНИЛС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ждения └─┴─┘.└─┴─┘.└─┴─┴─┴─┘      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страхового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цинского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иса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медицинской   карты   амбулаторного больного (история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 (фельдшер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┐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рача (фельдшера) │ │ │ │ │ │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исано:             └─┴─┴─┴─┴─┴─┘ │  (заполняется специалис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</w:t>
      </w:r>
      <w:r>
        <w:rPr/>
        <w:t>аптечного учрежд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Rp:                                 │Отпущено по рецепту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│Дата отпуска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│Код лекарствен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D.t.d.                              │средства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зировка _________________________ │Торговое наименование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единиц _________________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Signa _____________________________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врача (фельдшера) _________ │Количество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личная печать врача               │На общую сумму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фельдшера) _______________________ │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М.П.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(линия отрыва)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шок РЕЦЕПТА   Серия _______________ N 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при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______________ дней  Наименование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иемов в день: _____ раз   средств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прием: _____________________ ед.  Дозировка: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59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6:00Z</dcterms:modified>
  <cp:revision>2</cp:revision>
  <dc:subject>Форма</dc:subject>
  <dc:title>Рецептурный бланк. Форма № 148-1/у-06 (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