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7 г. N 1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ЦЕПТУРНЫЙ БЛ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          Код формы по ОКУД 31088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штамп)                  Форма N 148-1/у-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    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ерств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12 февраля 2007 г. N 1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┐┌─┐┌─┐┌─┐   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Серия │ ││ ││ ││ │ N 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┘└─┘└─┘└─┘   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ЦЕПТ                          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 выписки рецеп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зрослый, детский - 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боль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ли N медицинской карты амбулаторного больног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рач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     Коп.       Rp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личн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цепт  действителен  в   течение  10 дней, 1 месяца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(замест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)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Н.ХАРИЧК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.02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6:00Z</dcterms:modified>
  <cp:revision>2</cp:revision>
  <dc:subject>Форма</dc:subject>
  <dc:title>Рецептурный бланк. Форма № 148-1/у-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