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итериям отбо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ематографи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кат национальных филь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ЖИССЕРСКАЯ ЭКСПЛ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инопроекта производства национального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фил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ение   режиссером-постановщиком (режиссером)  фильма  своего  ви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нария  (синопсиса/заявки),  его  концепция  содержания будущей карт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ражения  о  тех  способах,  которыми он предполагает добиться жел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орческ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ссер фильма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культуры Российской Федерации</dc:creator>
  <dc:description/>
  <dc:language>en-US</dc:language>
  <cp:lastModifiedBy/>
  <dcterms:modified xsi:type="dcterms:W3CDTF">2011-10-30T13:59:00Z</dcterms:modified>
  <cp:revision>2</cp:revision>
  <dc:subject>Форма</dc:subject>
  <dc:title>Режиссерская экспликация кинопроекта производства национального фильм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