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21/у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вание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 ПОДБОРА ДОН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2160"/>
        <w:gridCol w:w="541"/>
        <w:gridCol w:w="1484"/>
        <w:gridCol w:w="1080"/>
        <w:gridCol w:w="406"/>
        <w:gridCol w:w="945"/>
        <w:gridCol w:w="810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.</w:t>
              <w:br/>
              <w:t xml:space="preserve">N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>Отчество донор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кр.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h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нотип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г.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8</Characters>
  <CharactersWithSpaces>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4:00:00Z</dcterms:modified>
  <cp:revision>2</cp:revision>
  <dc:subject>Форма</dc:subject>
  <dc:title>Результат подбора доноров. Форма № 421/у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