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2.2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ко-географические характеристики водно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754"/>
        <w:gridCol w:w="1756"/>
        <w:gridCol w:w="2159"/>
        <w:gridCol w:w="1486"/>
        <w:gridCol w:w="809"/>
        <w:gridCol w:w="202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водного</w:t>
              <w:br/>
              <w:t xml:space="preserve">объекта    </w:t>
              <w:br/>
              <w:t xml:space="preserve">рыбохозяй- </w:t>
              <w:br/>
              <w:t xml:space="preserve">ственного  </w:t>
              <w:br/>
              <w:t xml:space="preserve">значения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ного     </w:t>
              <w:br/>
              <w:t xml:space="preserve">объекта     </w:t>
              <w:br/>
              <w:t xml:space="preserve">рыбохозяйс- </w:t>
              <w:br/>
              <w:t xml:space="preserve">твенного    </w:t>
              <w:br/>
              <w:t xml:space="preserve">значения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</w:t>
              <w:br/>
              <w:t xml:space="preserve">объекта     </w:t>
              <w:br/>
              <w:t>рыбохозяйст-</w:t>
              <w:br/>
              <w:t xml:space="preserve">венного     </w:t>
              <w:br/>
              <w:t xml:space="preserve">значения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</w:t>
              <w:br/>
              <w:t>водного объекта</w:t>
              <w:br/>
              <w:t xml:space="preserve">рыбохозяйст-   </w:t>
              <w:br/>
              <w:t xml:space="preserve">венного        </w:t>
              <w:br/>
              <w:t xml:space="preserve">значения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>водосбора,</w:t>
              <w:br/>
              <w:t xml:space="preserve">кв. к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 xml:space="preserve">рек, </w:t>
              <w:br/>
              <w:t xml:space="preserve">км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</w:t>
              <w:br/>
              <w:t xml:space="preserve">зеркала    </w:t>
              <w:br/>
              <w:t xml:space="preserve">(для озер и  </w:t>
              <w:br/>
              <w:t>водохранилищ),</w:t>
              <w:br/>
              <w:t xml:space="preserve">кв. км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0</Characters>
  <CharactersWithSpaces>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Федеральное агентство по рыболовству</dc:creator>
  <dc:description/>
  <dc:language>en-US</dc:language>
  <cp:lastModifiedBy/>
  <dcterms:modified xsi:type="dcterms:W3CDTF">2011-10-30T14:15:00Z</dcterms:modified>
  <cp:revision>2</cp:revision>
  <dc:subject>Форма</dc:subject>
  <dc:title>Рыбохозяйственные бассейны и водные объекты рыбохозяйственного значения. Физико-географические характеристики водного объекта. Форма № 2.2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