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 (п. 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А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(услуг)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документация, на    </w:t>
              <w:br/>
              <w:t xml:space="preserve">соответствие которой производится </w:t>
              <w:br/>
              <w:t xml:space="preserve">сертификац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руководителя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9</Characters>
  <CharactersWithSpaces>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транспорта Российской Федерации</dc:creator>
  <dc:description/>
  <dc:language>en-US</dc:language>
  <cp:lastModifiedBy/>
  <dcterms:modified xsi:type="dcterms:W3CDTF">2011-10-30T17:15:00Z</dcterms:modified>
  <cp:revision>2</cp:revision>
  <dc:subject>Форма</dc:subject>
  <dc:title>Сфера деятельности. Форма № 1 (к заявке на проведение сертификации для организаций, осуществляющих контроль качества авиационных топлив, масел, смазок и специальных жидкостей, заправляемых в воздушные су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