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ТС РФ от 30.03.2007 N 383, вступили в силу с 2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5.9.10, 5.9.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5.9.28, 6.2.2, 6.3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.5.6, 7.1.6, 7.1.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.2, 8.7 и 8.10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7 N 38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┐   </w:t>
      </w:r>
      <w:r>
        <w:rPr/>
        <w:t>поле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  │ </w:t>
      </w:r>
      <w:r>
        <w:rPr/>
        <w:t>- даты контро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/АДРЕС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│          │    ИСХ. N ДОКУМЕНТ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│          │    НАШ РЕГИСТРАЦИОННЫЙ N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ВИЖЕ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УКТУРНОЕ ПОДРАЗДЕЛЕНИЕ     │ ДАТА ВЫДАЧИ  │ ДАТА ВОЗВ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┌────────────┐│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│            ││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└────────────┘│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ЗОЛЮ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ДЕРЖАНИЕ             │    АВТОР 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┐│┌────────────┐│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││            │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┘│└────────────┘│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┐│┌────────────┐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││            │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┘│└────────────┘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┐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Х. N   │                                │   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┘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┐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ЛО │                   │          КОД ИСПОЛНЕН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┘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кращенная форма электронной РКК баз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Документы вышестоящих таможенных орган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Документы организаций, таможен и пост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Переписка", "Друг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8</Characters>
  <CharactersWithSpaces>3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Федеральная таможенная служба</dc:creator>
  <dc:description/>
  <dc:language>en-US</dc:language>
  <cp:lastModifiedBy/>
  <dcterms:modified xsi:type="dcterms:W3CDTF">2011-10-30T16:20:00Z</dcterms:modified>
  <cp:revision>2</cp:revision>
  <dc:subject>Форма</dc:subject>
  <dc:title>Сокращенная форма электронной регистрационно-контрольной карточки баз данных «Документы вышестоящих таможенных органов», «Документы организаций, таможен и постов», «Переписка», «Друг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