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м ФКЦБ РФ от 14.08.2002 N 991/р утверждены Методические рекомендации по заполнению данной формы, установленной Постановлением ФКЦБ РФ N 33, Минфина РФ N 109н от 11.12.200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орядке заполнения формы N 020 см. Распоряжение ФКЦБ РФ от 14.08.2002 N 991/р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вместному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2.2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КЦБ России N 33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 N 109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N 020 "Сообщения о сделках, соверш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ей с нерезидентами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┬───────┬───────────┬─────────┬──────┬────────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Дата│Наиме- │Характерис-│Покупка /│Коли- │    Сведения о клиенте -    │  Сведения о контрагенте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</w:t>
      </w:r>
      <w:r>
        <w:rPr/>
        <w:t>нование│тики ценной│ продажа │чество│         нерезиденте        │         нерезидент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</w:t>
      </w:r>
      <w:r>
        <w:rPr/>
        <w:t>эми-   │бумаги     │         │ценных├───────────┬─────────┬──────┼───────────┬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</w:t>
      </w:r>
      <w:r>
        <w:rPr/>
        <w:t>тента  ├────┬──────┤         │бумаг │Код страны │Наиме-   │Место │Код страны │Наиме-   │Мес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</w:t>
      </w:r>
      <w:r>
        <w:rPr/>
        <w:t>&lt;1&gt;    │&lt;2&gt; │ &lt;3&gt;  │         │      │регистрации│нование /│нахож-│регистрации│нование /│нахож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│    │      │         │      │</w:t>
      </w:r>
      <w:r>
        <w:rPr/>
        <w:t>/ граждан- │фамилия  │дения │/ граждан- │фамилия  │д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│    │      │         │      │</w:t>
      </w:r>
      <w:r>
        <w:rPr/>
        <w:t>ства &lt;4&gt;   │нерези-  │      │ства &lt;****&gt;│нерези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│    │      │         │      │           │</w:t>
      </w:r>
      <w:r>
        <w:rPr/>
        <w:t>дента    │      │           │дента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┼───────┼────┼──────┼─────────┼──────┼───────────┼─────────┼──────┼─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2  │   3   │ 4  │  5   │    6    │  7   │     8     │    9    │  10  │     11    │    12   │ 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┼───────┼────┼──────┼─────────┼──────┼───────────┼─────────┼──────┼─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│    │      │         │      │           │         │      │ 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│    │      │         │      │           │         │      │ 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│    │      │         │      │           │         │      │ 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│    │      │         │      │           │         │      │ 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│    │      │         │      │           │         │      │ 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│    │      │         │      │           │         │      │ 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│    │      │         │      │           │         │      │ 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│    │      │         │      │           │         │      │ 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│    │      │         │      │           │         │      │ 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│    │      │         │      │           │         │      │ 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│    │      │         │      │           │         │      │ 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│    │      │         │      │           │         │      │ 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│    │      │         │      │           │         │      │ 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┴───────┴────┴──────┴─────────┴──────┴───────────┴─────────┴──────┴───────────┴─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2</Characters>
  <CharactersWithSpaces>2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5:00Z</dcterms:created>
  <dc:creator>Федеральная комиссия по рынку ценных бумаг~Министерство финансов Российской Федерации</dc:creator>
  <dc:description/>
  <dc:language>en-US</dc:language>
  <cp:lastModifiedBy/>
  <dcterms:modified xsi:type="dcterms:W3CDTF">2011-10-30T16:25:00Z</dcterms:modified>
  <cp:revision>2</cp:revision>
  <dc:subject>Форма</dc:subject>
  <dc:title>Сообщения о сделках, совершенных организацией с нерезидентами. Форма № 020 (отчетность профессиональных участников рынка ценных бума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