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орма 11-спецППЭ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</w:t>
      </w:r>
      <w:r>
        <w:rPr/>
        <w:t>Сопроводительный бланк                      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          к материалам Единого государственного экзамена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┌─┐┌─┐┌─┐┌─┐                   </w:t>
      </w:r>
      <w:r>
        <w:rPr/>
        <w:t>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Пункт проведения ЕГЭ │ ││ ││ ││ │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└─┘└─┘└─┘└─┘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</w:t>
      </w:r>
      <w:r>
        <w:rPr/>
        <w:t>Регион                                  Аудитория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</w:t>
      </w:r>
      <w:r>
        <w:rPr/>
        <w:t>Наименование ________________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┌─┐┌─┐                                 ┌─┐┌─┐┌─┐┌─┐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│ ││ │   </w:t>
      </w:r>
      <w:r>
        <w:rPr/>
        <w:t>Адрес _______________________ │ ││ ││ ││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        └─┘└─┘                                 └─┘└─┘└─┘└─┘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Предмет ЕГЭ                                        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</w:t>
      </w:r>
      <w:r>
        <w:rPr/>
        <w:t>Код                         Название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┌─┐┌─┐              ┌─┐┌─┐┌─┐┌─┐┌─┐┌─┐┌─┐┌─┐┌─┐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││ │              │ ││ ││ ││ ││ ││ ││ ││ ││ │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        └─┘└─┘              └─┘└─┘└─┘└─┘└─┘└─┘└─┘└─┘└─┘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┐    ┌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┌─┐  </w:t>
      </w:r>
      <w:r>
        <w:rPr/>
        <w:t>/    │     Количество бланков в пакете    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</w:t>
      </w:r>
      <w:r>
        <w:rPr/>
        <w:t>КИМ  │ │  │    │              ┌─┐┌─┐┌─┐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└─┘  │    │              │ ││ ││ │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┌─┐  │    │              └─┘└─┘└─┘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ланк регистрации  │ │  │   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└─┘  │    │ </w:t>
      </w:r>
      <w:r>
        <w:rPr/>
        <w:t>количество дополнительных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┌─┐  │    │         </w:t>
      </w:r>
      <w:r>
        <w:rPr/>
        <w:t>бланков           ┌─┐┌─┐┌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ланки ответов N 1 │ │  │    │ (для бланков ответов N 2) │ ││ │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└─┘  │    │                           └─┘└─┘└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┌─┐  │   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ланки ответов N 2 │ │  │   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включая           └─┘  │   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дополнительные)         │    /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┘    └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ветственный организатор              ___________________________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</w:t>
      </w:r>
      <w:r>
        <w:rPr/>
        <w:t>в аудитории                                Ф.И.О.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териалы сдал __.__.__     __ час __ мин.  __________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                 дата            время              Подпись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6:28:00Z</dcterms:modified>
  <cp:revision>2</cp:revision>
  <dc:subject>Форма</dc:subject>
  <dc:title>Сопроводительный бланк к материалам единого государственного экзамена. Форма № 11-спецПП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