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8 г. N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бная перепись    ┌─┬─┐    ┌─┬─┐        ┌─┬─┐            Н           ┌─┬─┬─┐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2008 года │ │ │    │ │ │        │ │ │     СОПРОВОДИТЕЛЬНЫЙ   │ │ │ │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└─┴─┘    └─┴─┘        └─┴─┘          </w:t>
      </w:r>
      <w:r>
        <w:rPr/>
        <w:t>БЛАНК         └─┴─┴─┘   └─┴─┴─┴─┘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</w:t>
      </w:r>
      <w:r>
        <w:rPr/>
        <w:t>N пере-  N инструк-  N счетного                   N портфеля  N бланка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исного  торского  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астка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полняется при сдаче - приемке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565"/>
        <w:gridCol w:w="4455"/>
        <w:gridCol w:w="256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оссийской Федерац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(в том числе              </w:t>
              <w:br/>
              <w:t xml:space="preserve">внутригородской)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льская (городская, поселковая)</w:t>
              <w:br/>
              <w:t xml:space="preserve">администрация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городское поселение │ │                     часть населенного пункта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┘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сельская местность  │ │                     целый населенный пунк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┘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дача-приемка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780"/>
        <w:gridCol w:w="3780"/>
      </w:tblGrid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л документы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дачи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сполнителя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писчик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уктор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едующий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олномоченный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полняется в территориальных органах 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Заполняется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для сельской мест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┐                    ┌─┬─┬─┬─┬─┬─┐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│                    │ │ │ │ │ │ │        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┘                    └─┴─┴─┴─┴─┴─┘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субъекта            Код городского поселения                Код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(внутригородского района)              населен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сельск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┐                      ┌─┬─┬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│ │ │                      │ │ │ │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┘                      └─┴─┴─┘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исло бланков      Число переписанных лиц по населенному      N п.п. части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ртфеле          пункту (части населенного пункта)           пункта в портф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а к автоматизированной обработке             Добавлено при комплек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┬───────────────┐ ┌───────────────┬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ы работ   │    Дата   │    Фамилия    │ │ N переписного │N инструкторского│N счетного участ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</w:t>
      </w:r>
      <w:r>
        <w:rPr/>
        <w:t>окончания │  исполнителя  │ │    участка    │     участка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┼───────────────┤ ├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овка    │           │               │ │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┼───────────────┤ ├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цикл          │           │               │ │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┼───────────────┤ ├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 цикл         │           │               │ │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┼───────────────┤ ├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 цикл        │           │               │ │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┼───────────────┤ ├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V цикл         │           │               │ │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┴───────────────┘ └───────────────┴─────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анирование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┌─┐   ┌─┐   ┌─┐   ┌─┐      ┌─┐    ┌─┐    ┌─┐    ┌─┐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Служебная зона   1 │ │ 2 │ │ 3 │ │ 4 │ │    А │ │  Б │ │  В │ │  Г │ │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   └─┘   └─┘   └─┘      └─┘    └─┘    └─┘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3</Characters>
  <CharactersWithSpaces>4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ая служба государственной статистики</dc:creator>
  <dc:description/>
  <dc:language>en-US</dc:language>
  <cp:lastModifiedBy/>
  <dcterms:modified xsi:type="dcterms:W3CDTF">2011-10-30T16:28:00Z</dcterms:modified>
  <cp:revision>2</cp:revision>
  <dc:subject>Форма</dc:subject>
  <dc:title>Сопроводительный бланк переписных документов пробной переписи населения 2008 года. Форма №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