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СБ Образцы   ┌─┐┌─┐┌─┐┌─┐┌─┐┌─┐┌─┐┌─┐┌─┐┌─┐ Образец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</w:t>
      </w:r>
      <w:r>
        <w:rPr/>
        <w:t>написания │1││2││3││4││5││6││7││8││9││0│ исправле- 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цифр:     └─┘└─┘└─┘└─┘└─┘└─┘└─┘└─┘└─┘└─┘ ния цифры: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БНАЯ СЕЛЬСКОХОЗЯЙСТВЕННАЯ ПЕРЕПИСЬ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4 июня 2004 г.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┐               ┌─┬─┐             ┌─┬─┐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              │ │ │             │ │ │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┘               └─┴─┘             └─┴─┘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ереписного     N инструкторского     N счетного      N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ка             участка        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СОПРОВОДИТЕЛЬНЫЙ БЛА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1890"/>
        <w:gridCol w:w="2835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</w:t>
              <w:br/>
              <w:t xml:space="preserve">сельского  </w:t>
              <w:br/>
              <w:t xml:space="preserve">округ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е    </w:t>
              <w:br/>
              <w:t xml:space="preserve">поселение,   </w:t>
              <w:br/>
              <w:t xml:space="preserve">район город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исные листы сельскохозяйственных произ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ичество ФОРМ              Общее        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┐                      ┌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а N 1     │ │ │ │        Форма N 3    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┘                      └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┬─┐                      ┌─┬─┬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а N 2     │ │ │ │        Форма N 4     │ │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┴─┘                      └─┴─┴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аковал ┌───────────────────┐ Подготовил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трук- │                   │ к отправке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р-кон- └───────────────────┘ на ГМЦ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лер      Фамилия, Имя,                 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               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олняется в территориальных органах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┐           ┌─┬─┬─┐   </w:t>
      </w:r>
      <w:r>
        <w:rPr/>
        <w:t>Проверил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│ │           │ │ │ │   </w:t>
      </w:r>
      <w:r>
        <w:rPr/>
        <w:t>в ТОГС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┘           └─┴─┴─┘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субъекта         Код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готовка к автоматизированной     Добавлено при комплек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бо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──────────┐┌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│    Дата    │     Фамилия     ││N пере-│N инструк-│N с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│ окончания  │   исполнителя   ││писного│торского  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</w:t>
      </w:r>
      <w:r>
        <w:rPr/>
        <w:t>участка│участка   │учас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──┤├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──┤├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──┤├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──┤├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──┤├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        ││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─────────┘└───────┴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государственной статистики</dc:creator>
  <dc:description/>
  <dc:language>en-US</dc:language>
  <cp:lastModifiedBy/>
  <dcterms:modified xsi:type="dcterms:W3CDTF">2011-10-30T16:27:00Z</dcterms:modified>
  <cp:revision>2</cp:revision>
  <dc:subject>Форма</dc:subject>
  <dc:title>Сопроводительный бланк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