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пас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ованной испыт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и (цент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ПРОИЗВОДСТВЕННЫХ ПОМЕЩ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484"/>
        <w:gridCol w:w="676"/>
        <w:gridCol w:w="944"/>
        <w:gridCol w:w="811"/>
        <w:gridCol w:w="810"/>
        <w:gridCol w:w="810"/>
        <w:gridCol w:w="675"/>
        <w:gridCol w:w="80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-</w:t>
              <w:br/>
              <w:t xml:space="preserve">ние по- </w:t>
              <w:br/>
              <w:t xml:space="preserve">мещений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ме- </w:t>
              <w:br/>
              <w:t xml:space="preserve">щения   </w:t>
              <w:br/>
              <w:t>(специаль-</w:t>
              <w:br/>
              <w:t>ное - при-</w:t>
              <w:br/>
              <w:t xml:space="preserve">способ.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  <w:br/>
              <w:t xml:space="preserve">кв. </w:t>
              <w:br/>
              <w:t xml:space="preserve">м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-ра, </w:t>
              <w:br/>
              <w:t xml:space="preserve">°C   </w:t>
              <w:br/>
              <w:t>и отн.</w:t>
              <w:br/>
              <w:t>вл-ть,</w:t>
              <w:br/>
              <w:t xml:space="preserve">%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е-</w:t>
              <w:br/>
              <w:t xml:space="preserve">щен- </w:t>
              <w:br/>
              <w:t>ность</w:t>
              <w:br/>
              <w:t xml:space="preserve">на  </w:t>
              <w:br/>
              <w:t>рабо-</w:t>
              <w:br/>
              <w:t xml:space="preserve">чих </w:t>
              <w:br/>
              <w:t>мес-</w:t>
              <w:br/>
              <w:t xml:space="preserve">та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</w:t>
              <w:br/>
              <w:t xml:space="preserve">вень </w:t>
              <w:br/>
              <w:t>шума,</w:t>
              <w:br/>
              <w:t xml:space="preserve">дБ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-</w:t>
              <w:br/>
              <w:t xml:space="preserve">вия  </w:t>
              <w:br/>
              <w:t>прие-</w:t>
              <w:br/>
              <w:t xml:space="preserve">ма и </w:t>
              <w:br/>
              <w:t xml:space="preserve">хра- </w:t>
              <w:br/>
              <w:t>нения</w:t>
              <w:br/>
              <w:t xml:space="preserve">об- </w:t>
              <w:br/>
              <w:t xml:space="preserve">раз- </w:t>
              <w:br/>
              <w:t xml:space="preserve">ц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ли- </w:t>
              <w:br/>
              <w:t xml:space="preserve">чие </w:t>
              <w:br/>
              <w:t>ср-в</w:t>
              <w:br/>
              <w:t>инд.</w:t>
              <w:br/>
              <w:t xml:space="preserve">за- </w:t>
              <w:br/>
              <w:t>щит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</w:t>
              <w:br/>
              <w:t>спец.</w:t>
              <w:br/>
              <w:t xml:space="preserve">обо- </w:t>
              <w:br/>
              <w:t>рудо-</w:t>
              <w:br/>
              <w:t>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3</Characters>
  <CharactersWithSpaces>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Министерство здравоохранения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6:31:00Z</dcterms:modified>
  <cp:revision>2</cp:revision>
  <dc:subject>Форма</dc:subject>
  <dc:title>Состояние производственных помещений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