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┬─────────────────┬───────────────────┐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то представляет│Кому представляет│Сроки представления││     Форма N В4.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┴─────────────────┴───────────────────┤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Первичные                      ││       Годов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┬─────────────────┬───────────────────┤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я (от- │Отдел социально- │к 15 января        ││ 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лы) Судебного │правовой защиты  │                   ││       Приказ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партамента в  │судей Управления │                   ││Судебного департаме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е Рос-   │социальной защиты│                   ││  от 25.05.2004 N 7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йской Федера- │судей и государс-│                   │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ии             │твенных служащих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</w:t>
      </w:r>
      <w:r>
        <w:rPr>
          <w:sz w:val="18"/>
          <w:szCs w:val="18"/>
        </w:rPr>
        <w:t>Судебного депар-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</w:t>
      </w:r>
      <w:r>
        <w:rPr>
          <w:sz w:val="18"/>
          <w:szCs w:val="18"/>
        </w:rPr>
        <w:t>тамента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┴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Социально-правовая защита судей федеральных су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общей юрисдикции и членов их сем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945"/>
        <w:gridCol w:w="1485"/>
      </w:tblGrid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йствующих судей, всего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ей федеральных судов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ей военных судов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ровых судей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количество действующих судей, име-</w:t>
              <w:br/>
              <w:t>ющих право на получение ежемесячного пожизнен-</w:t>
              <w:br/>
              <w:t>ного содержания в полном размере, но продолжа-</w:t>
              <w:br/>
              <w:t>ющих работать (получающих ежемесячную надбавку</w:t>
              <w:br/>
              <w:t xml:space="preserve">к заработной плате в размере 50 процентов     </w:t>
              <w:br/>
              <w:t xml:space="preserve">ежемесячного пожизненного содержания, которое </w:t>
              <w:br/>
              <w:t xml:space="preserve">могло быть им начислено при выходе в отстав-  </w:t>
              <w:br/>
              <w:t xml:space="preserve">ку):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ей федеральных судов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ей военных судов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ровых судей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удей, имеющих стаж работы в долж- </w:t>
              <w:br/>
              <w:t xml:space="preserve">ности судьи (с учетом статьи 7 Закона "О до-  </w:t>
              <w:br/>
              <w:t>полнительных гарантиях социальной защиты судей</w:t>
              <w:br/>
              <w:t xml:space="preserve">и работников аппаратов судов Российской       </w:t>
              <w:br/>
              <w:t xml:space="preserve">Федерации":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лет и более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лет и более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федеральных судей, назначенных на  </w:t>
              <w:br/>
              <w:t xml:space="preserve">должность судьи за отчетный период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азначенных: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3 года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10 лет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ировых судей, назначенных на      </w:t>
              <w:br/>
              <w:t xml:space="preserve">должность за отчетный период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истечении 3 лет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истечении 10 лет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ировых судей, у которых прекращен </w:t>
              <w:br/>
              <w:t xml:space="preserve">(истек) срок полномочий (за отчетный период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страхованных по договору добро-  </w:t>
              <w:br/>
              <w:t>вольного медицинского страхования членов семей</w:t>
              <w:br/>
              <w:t xml:space="preserve">судей федеральных судов, 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пруг (супруга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совершеннолетние дети в возрасте до 18 л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в возрасте старше 18 лет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дители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членов семей военных судей, все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пруг (супруга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совершеннолетние дети в возрасте до 18 л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в возрасте старше 18 лет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дители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страхованных по договору добро-  </w:t>
              <w:br/>
              <w:t>вольного медицинского страхования членов семей</w:t>
              <w:br/>
              <w:t xml:space="preserve">мировых судей, всего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пруг (супруга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совершеннолетние дети в возрасте до 18 л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в возрасте старше 18 лет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дители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удей, пребывающих в отставке,     </w:t>
              <w:br/>
              <w:t xml:space="preserve">всего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ающих пожизненное содержан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в возрасте до 70 лет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ле 70 лет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леченных к исполнению обязанности судьи РФ</w:t>
              <w:br/>
              <w:t xml:space="preserve">(получающих в полном размере ежемесячное      </w:t>
              <w:br/>
              <w:t xml:space="preserve">пожизненное содержание и заработную плату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лучающих ежемесячное пожизненное содержа-</w:t>
              <w:br/>
              <w:t xml:space="preserve">ние (ушедших на пенсию с должности судьи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удей, пребывающих в отставке,     </w:t>
              <w:br/>
              <w:t>которым было назначено ежемесячное пожизненное</w:t>
              <w:br/>
              <w:t xml:space="preserve">содержание за отчетный год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диноких судей, пребывающих в      </w:t>
              <w:br/>
              <w:t xml:space="preserve">отставке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членов семей судей, пребывающих в  </w:t>
              <w:br/>
              <w:t xml:space="preserve">отставке и застрахованных по договору добро-  </w:t>
              <w:br/>
              <w:t xml:space="preserve">вольного медицинского страхования, всего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пруг (супруга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совершеннолетние дети в возрасте до 18 л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в возрасте старше 18 лет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удей, получивших единовременное   </w:t>
              <w:br/>
              <w:t xml:space="preserve">выходное пособие при уходе в отставку за      </w:t>
              <w:br/>
              <w:t xml:space="preserve">отчетный период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бщую сумму (в тыс. руб.)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удей - ветеранов труда, всег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йствующих судей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ей, пребывающих в отставке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удей, ветеранов ВОВ (без учета    </w:t>
              <w:br/>
              <w:t xml:space="preserve">участников ВОВ)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I группы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II группы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удей, участников ВО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I группы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II группы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удей, пребывающих в отставке и    </w:t>
              <w:br/>
              <w:t xml:space="preserve">являющихся инвалидами по состоянию здоровья,  </w:t>
              <w:br/>
              <w:t xml:space="preserve">всего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I группы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II группы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йствующих судей - участников     </w:t>
              <w:br/>
              <w:t xml:space="preserve">боевых действий в: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фганистане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чне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х "горячих" точках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действующих судей - участников: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рнобыльской АЭС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х экологических катастроф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траховых случаев за отчетный      </w:t>
              <w:br/>
              <w:t xml:space="preserve">период: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рахованию жизни и здоровья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страхованию имущества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удей, имеющих больничные листы за </w:t>
              <w:br/>
              <w:t xml:space="preserve">отчетный период, всего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е судьи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ровые судьи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ц, охваченных санаторно-курортным</w:t>
              <w:br/>
              <w:t xml:space="preserve">лечением, всего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йствующие судьи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пруг (супруга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совершеннолетние дети в возрасте до 18 л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ьи, пребывающие в отставке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емей, получивших единовременное   </w:t>
              <w:br/>
              <w:t xml:space="preserve">пособие в связи со смертью судьи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бщую сумму (в тыс. руб.)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емей, получающих ежемесячное      </w:t>
              <w:br/>
              <w:t xml:space="preserve">возмещение в связи с гибелью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ующего судьи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ьи, пребывающего в отставке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общую сумму (в тыс. руб.)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едатель суда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(подпись, Ф.И.О., да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дела)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партамента в субъек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(подпись, Ф.И.О., да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ставление отчета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подпись, Ф.И.О., должность, да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х. N ______________________ Дата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наком "Х" показаны строки неза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3</Words>
  <Characters>8918</Characters>
  <CharactersWithSpaces>7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2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6:32:00Z</dcterms:modified>
  <cp:revision>2</cp:revision>
  <dc:subject>Форма</dc:subject>
  <dc:title>Социально-правовая защита судей федеральных судов общей юрисдикции и членов их семей. Форма № В4.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