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 Форма 5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здание систем, средств предупреждения и тушения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жаров, содержание этих систем и средств, а также фор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асов горюче-смазочных материалов на пожароопасный се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74"/>
        <w:gridCol w:w="945"/>
        <w:gridCol w:w="676"/>
        <w:gridCol w:w="810"/>
        <w:gridCol w:w="1350"/>
        <w:gridCol w:w="810"/>
        <w:gridCol w:w="1350"/>
        <w:gridCol w:w="809"/>
        <w:gridCol w:w="1350"/>
        <w:gridCol w:w="810"/>
        <w:gridCol w:w="1350"/>
        <w:gridCol w:w="811"/>
        <w:gridCol w:w="1349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на </w:t>
              <w:br/>
              <w:t xml:space="preserve">год </w:t>
            </w:r>
          </w:p>
        </w:tc>
        <w:tc>
          <w:tcPr>
            <w:tcW w:w="107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с начала год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бъем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расходы,</w:t>
              <w:br/>
              <w:t>тыс. руб.</w:t>
            </w:r>
          </w:p>
        </w:tc>
        <w:tc>
          <w:tcPr>
            <w:tcW w:w="8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й из  </w:t>
              <w:br/>
              <w:t xml:space="preserve">федерального  </w:t>
              <w:br/>
              <w:t xml:space="preserve">бюджета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 бюджета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 источнико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лесо-  </w:t>
              <w:br/>
              <w:t xml:space="preserve">пользователей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>тыс. 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>тыс. руб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,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планов тушения</w:t>
              <w:br/>
              <w:t xml:space="preserve">лесных пожаров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маршрутов    </w:t>
              <w:br/>
              <w:t xml:space="preserve">наземного патрулирова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районов      </w:t>
              <w:br/>
              <w:t xml:space="preserve">лесоавиационных рабо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мобильных    </w:t>
              <w:br/>
              <w:t xml:space="preserve">групп пожаротушения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обровольных </w:t>
              <w:br/>
              <w:t xml:space="preserve">пожарных дружин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учений в      </w:t>
              <w:br/>
              <w:t xml:space="preserve">лесных условиях по       </w:t>
              <w:br/>
              <w:t>тактике и технике тушения</w:t>
              <w:br/>
              <w:t xml:space="preserve">лесных пожаров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обучений и    </w:t>
              <w:br/>
              <w:t xml:space="preserve">тренировок работников по </w:t>
              <w:br/>
              <w:t>тактике и технике тушения</w:t>
              <w:br/>
              <w:t xml:space="preserve">лесных пожаров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руководителей </w:t>
              <w:br/>
              <w:t xml:space="preserve">тушения крупных лесных   </w:t>
              <w:br/>
              <w:t xml:space="preserve">пожаров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</w:t>
              <w:br/>
              <w:t>наблюдательных пунктов на</w:t>
              <w:br/>
              <w:t xml:space="preserve">господствующих высотах и </w:t>
              <w:br/>
              <w:t xml:space="preserve">высотных объектах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контролируемых</w:t>
              <w:br/>
              <w:t xml:space="preserve">выжиганий сухих горючих  </w:t>
              <w:br/>
              <w:t xml:space="preserve">материалов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              </w:t>
              <w:br/>
              <w:t>противопожарных барьеров,</w:t>
              <w:br/>
              <w:t xml:space="preserve">в том числе: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             </w:t>
              <w:br/>
              <w:t xml:space="preserve">противопожарных разрыв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ладка просек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             </w:t>
              <w:br/>
              <w:t xml:space="preserve">минерализованных полос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препятствий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противопожарными </w:t>
              <w:br/>
              <w:t xml:space="preserve">барьерами, в том числе: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пожарными        </w:t>
              <w:br/>
              <w:t xml:space="preserve">разрывами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еками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изованными       </w:t>
              <w:br/>
              <w:t xml:space="preserve">полосами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ми препятствиям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и ремонт        </w:t>
              <w:br/>
              <w:t xml:space="preserve">противопожарных водоем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стройство мест отдых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ожарная          </w:t>
              <w:br/>
              <w:t xml:space="preserve">пропаганда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  <w:br/>
              <w:t xml:space="preserve">изготовление и         </w:t>
              <w:br/>
              <w:t>установка панно, аншлаг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лекций,     </w:t>
              <w:br/>
              <w:t xml:space="preserve">бесед с населени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о средствами   </w:t>
              <w:br/>
              <w:t xml:space="preserve">массовой информации      </w:t>
              <w:br/>
              <w:t xml:space="preserve">(выступление по радио,   </w:t>
              <w:br/>
              <w:t xml:space="preserve">телевидению и в печатных </w:t>
              <w:br/>
              <w:t xml:space="preserve">изданиях)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и         </w:t>
              <w:br/>
              <w:t xml:space="preserve">распространение          </w:t>
              <w:br/>
              <w:t xml:space="preserve">материалов противопожар- </w:t>
              <w:br/>
              <w:t xml:space="preserve">ной агитации (листовки,  </w:t>
              <w:br/>
              <w:t xml:space="preserve">брошюры, плакаты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к работ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  <w:br/>
              <w:t xml:space="preserve">пожарно-химических     </w:t>
              <w:br/>
              <w:t xml:space="preserve">станций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ов сосредоточения </w:t>
              <w:br/>
              <w:t xml:space="preserve">противопожарного         </w:t>
              <w:br/>
              <w:t xml:space="preserve">инвентаря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о-наблюдательных </w:t>
              <w:br/>
              <w:t xml:space="preserve">вышек и мачт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жарных и лесопожарных</w:t>
              <w:br/>
              <w:t xml:space="preserve">автоцистерн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пожарных тракторов </w:t>
              <w:br/>
              <w:t xml:space="preserve">и вездеходов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пожарных катер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арных и лесопожарных</w:t>
              <w:br/>
              <w:t xml:space="preserve">мотопомп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товых машин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бусов/вахтовых     </w:t>
              <w:br/>
              <w:t xml:space="preserve">автомобилей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арных емкостей всех </w:t>
              <w:br/>
              <w:t xml:space="preserve">типов, модулей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нцевых лесных        </w:t>
              <w:br/>
              <w:t xml:space="preserve">огнетушителей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жигательных аппарат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ходувок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танций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летов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толетов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ливных устройств  </w:t>
              <w:br/>
              <w:t xml:space="preserve">(ВСУ)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усковых устройст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шютно-десантного   </w:t>
              <w:br/>
              <w:t xml:space="preserve">снаряжения (парашютов в  </w:t>
              <w:br/>
              <w:t xml:space="preserve">комплекте главный +      </w:t>
              <w:br/>
              <w:t xml:space="preserve">запасной)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х            </w:t>
              <w:br/>
              <w:t>подразделений авиационной</w:t>
              <w:br/>
              <w:t xml:space="preserve">охраны лесов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запаса ГС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авиа ГС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зрывчатых    </w:t>
              <w:br/>
              <w:t xml:space="preserve">материалов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гнетушащих   </w:t>
              <w:br/>
              <w:t xml:space="preserve">химикатов и смачивателе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мероприяти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9</Words>
  <Characters>7487</Characters>
  <CharactersWithSpaces>6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6:20:00Z</dcterms:modified>
  <cp:revision>2</cp:revision>
  <dc:subject>Форма</dc:subject>
  <dc:title>Создание систем, средств предупреждения и тушения лесных пожаров, содержание этих систем и средств, а также формирование запасов горюче-смазочных материалов на пожароопасный сезон. Форма № 5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