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писки оперативного персонала энергообъектов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заимодействующего с диспетчерским персоналом субъек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перативно-диспетчерского управл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ежегодная и по мере изменен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944"/>
        <w:gridCol w:w="1351"/>
        <w:gridCol w:w="41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мпа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(с кодом город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Министерство энергетики Российской Федерации</dc:creator>
  <dc:description/>
  <dc:language>en-US</dc:language>
  <cp:lastModifiedBy/>
  <dcterms:modified xsi:type="dcterms:W3CDTF">2011-10-30T16:35:00Z</dcterms:modified>
  <cp:revision>2</cp:revision>
  <dc:subject>Форма</dc:subject>
  <dc:title>Списки оперативного персонала энергообъектов, взаимодействующего с диспетчерским персоналом субъектов оперативно-диспетчерского управления (ежегодная форма и по мере изме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