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25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писки оперативного, административно-технического персонал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нергообъектов, уполномоченных представлять оперативную информаци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 технологических нарушениях на подведомственных объекта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ежегодная и по мере изменения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944"/>
        <w:gridCol w:w="1351"/>
        <w:gridCol w:w="41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компан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(с кодом города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5</Characters>
  <CharactersWithSpaces>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5:00Z</dcterms:created>
  <dc:creator>Министерство энергетики Российской Федерации</dc:creator>
  <dc:description/>
  <dc:language>en-US</dc:language>
  <cp:lastModifiedBy/>
  <dcterms:modified xsi:type="dcterms:W3CDTF">2011-10-30T16:35:00Z</dcterms:modified>
  <cp:revision>2</cp:revision>
  <dc:subject>Форма</dc:subject>
  <dc:title>Списки оперативного, административно-технического персонала энергообъектов, уполномоченных представлять оперативную информацию о технологических нарушениях на подведомственных объектах (ежегодная форма и по мере изме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